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numPr>
          <w:ilvl w:val="0"/>
          <w:numId w:val="0"/>
        </w:numPr>
        <w:spacing w:before="240" w:after="60"/>
        <w:jc w:val="center"/>
        <w:rPr/>
      </w:pPr>
      <w:r>
        <w:rPr/>
      </w:r>
    </w:p>
    <w:p>
      <w:pPr>
        <w:pStyle w:val="MainTitle"/>
        <w:rPr/>
      </w:pPr>
      <w:r>
        <w:rPr/>
        <w:drawing>
          <wp:inline distT="0" distB="0" distL="0" distR="0">
            <wp:extent cx="153035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itle"/>
        <w:rPr/>
      </w:pPr>
      <w:r>
        <w:rPr/>
      </w:r>
    </w:p>
    <w:p>
      <w:pPr>
        <w:pStyle w:val="MainTitle"/>
        <w:rPr/>
      </w:pPr>
      <w:r>
        <w:rPr/>
      </w:r>
    </w:p>
    <w:p>
      <w:pPr>
        <w:pStyle w:val="MainTitle"/>
        <w:rPr>
          <w:b w:val="false"/>
          <w:b w:val="false"/>
        </w:rPr>
      </w:pPr>
      <w:r>
        <w:rPr/>
        <w:t>Electronic Submission Framework</w:t>
      </w:r>
    </w:p>
    <w:p>
      <w:pPr>
        <w:pStyle w:val="MainTitle"/>
        <w:rPr>
          <w:sz w:val="28"/>
        </w:rPr>
      </w:pPr>
      <w:r>
        <w:rPr>
          <w:sz w:val="28"/>
        </w:rPr>
        <w:t>Problem 1: FTA Harvest Application</w:t>
      </w:r>
    </w:p>
    <w:p>
      <w:pPr>
        <w:pStyle w:val="MainTitle"/>
        <w:rPr>
          <w:sz w:val="28"/>
        </w:rPr>
      </w:pPr>
      <w:r>
        <w:rPr>
          <w:sz w:val="28"/>
        </w:rPr>
        <w:t>Problem 2: FTA Timber Licence</w:t>
      </w:r>
    </w:p>
    <w:p>
      <w:pPr>
        <w:pStyle w:val="MainTitle"/>
        <w:rPr>
          <w:sz w:val="28"/>
        </w:rPr>
      </w:pPr>
      <w:r>
        <w:rPr>
          <w:sz w:val="28"/>
        </w:rPr>
        <w:t>Problem 3: RESULTS Opening Definition</w:t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MainTitle"/>
        <w:rPr/>
      </w:pPr>
      <w:r>
        <w:rPr/>
        <w:drawing>
          <wp:inline distT="0" distB="0" distL="0" distR="0">
            <wp:extent cx="153035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 1: ESF FTA</w:t>
      </w:r>
    </w:p>
    <w:p>
      <w:pPr>
        <w:pStyle w:val="Heading2"/>
        <w:rPr/>
      </w:pPr>
      <w:r>
        <w:rPr/>
        <w:t>Harvest Application (CP) Submission</w:t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Problem Descrip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Create an ESF FTA Harvest Application (CP) Submission from DBF &amp; SHAPE source data:</w:t>
      </w:r>
    </w:p>
    <w:p>
      <w:pPr>
        <w:pStyle w:val="Normal"/>
        <w:numPr>
          <w:ilvl w:val="0"/>
          <w:numId w:val="2"/>
        </w:numPr>
        <w:rPr/>
      </w:pPr>
      <w:r>
        <w:rPr/>
        <w:t>Metadata.dbf</w:t>
      </w:r>
    </w:p>
    <w:p>
      <w:pPr>
        <w:pStyle w:val="Normal"/>
        <w:numPr>
          <w:ilvl w:val="0"/>
          <w:numId w:val="2"/>
        </w:numPr>
        <w:rPr/>
      </w:pPr>
      <w:r>
        <w:rPr/>
        <w:t>CUT_BLK.shp</w:t>
      </w:r>
    </w:p>
    <w:p>
      <w:pPr>
        <w:pStyle w:val="Normal"/>
        <w:numPr>
          <w:ilvl w:val="0"/>
          <w:numId w:val="2"/>
        </w:numPr>
        <w:rPr/>
      </w:pPr>
      <w:r>
        <w:rPr/>
        <w:t>HA_CP.shp</w:t>
      </w:r>
    </w:p>
    <w:p>
      <w:pPr>
        <w:pStyle w:val="Normal"/>
        <w:rPr/>
      </w:pPr>
      <w:r>
        <w:rPr/>
        <w:t>Use one of the template workspaces as a starting point.</w:t>
      </w:r>
    </w:p>
    <w:p>
      <w:pPr>
        <w:pStyle w:val="Normal"/>
        <w:rPr/>
      </w:pPr>
      <w:r>
        <w:rPr/>
        <w:t xml:space="preserve">Source data location: </w:t>
      </w:r>
      <w:r>
        <w:rPr>
          <w:rFonts w:cs="Courier New" w:ascii="Courier New" w:hAnsi="Courier New"/>
        </w:rPr>
        <w:t>.\MoF_ESF_Training\Problem1_FTA_HA\sourceHarvestApplication</w:t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Workbench Guidelin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View the source data using FME Universal view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Open the </w:t>
      </w:r>
      <w:r>
        <w:rPr>
          <w:rFonts w:cs="Courier New" w:ascii="Courier New" w:hAnsi="Courier New"/>
        </w:rPr>
        <w:t>FTA_HarvestApplicationWithCP_templatev7.fmw</w:t>
      </w:r>
      <w:r>
        <w:rPr/>
        <w:t xml:space="preserve"> workspace and immediately save it under a different name in a different fold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dd the source metafile DBF dataset.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Shortcut</w:t>
      </w:r>
      <w:r>
        <w:rPr>
          <w:i/>
        </w:rPr>
        <w:t>:  You can “drag and drop” the DBF file onto the WB canvas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dd the source SHAPE dataset and select the source Shape files.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 Click on the ellipsis, ‘…’, and select both Shape files.</w:t>
      </w:r>
    </w:p>
    <w:p>
      <w:pPr>
        <w:pStyle w:val="Heading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adata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Map the ESF metadata from Metadata.dbf to the following two destination feature types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ESFSubmissionMetadata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FTASubmissionMetadata </w:t>
      </w:r>
      <w:r>
        <w:br w:type="page"/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Metadata.dbf attributes to the destination feature type attributes (use either AttributeRenamer or attribute mapping)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 Check what the proper date format is.  Does your date attribute value have the correct format? Use the DateFormatter transformer if necessary.</w:t>
        <w:br/>
        <w:t>Also check that the telephone number is in the correct format.</w:t>
      </w:r>
    </w:p>
    <w:p>
      <w:pPr>
        <w:pStyle w:val="Normal"/>
        <w:spacing w:before="0" w:after="60"/>
        <w:ind w:left="2160" w:hanging="0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vest Area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 the HA_CP.shp feature definition to the LegalDescription item with the following considerations:</w:t>
      </w:r>
    </w:p>
    <w:p>
      <w:pPr>
        <w:pStyle w:val="Normal"/>
        <w:keepNext w:val="true"/>
        <w:numPr>
          <w:ilvl w:val="1"/>
          <w:numId w:val="2"/>
        </w:numPr>
        <w:spacing w:before="0" w:after="60"/>
        <w:rPr/>
      </w:pPr>
      <w:r>
        <w:rPr/>
        <w:t xml:space="preserve">LegalDescription requires an esf_legal_description_id, which contains the same value as the esf_legal_description_id on the HarvestApplicationwithCP. </w:t>
      </w:r>
    </w:p>
    <w:p>
      <w:pPr>
        <w:pStyle w:val="Normal"/>
        <w:keepNext w:val="true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a unique ID needs to relate the Legal Description to the HarvestApplication.  The HA_ID is unique within this submission, so this attribute can be used for the esf_legal_description_id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HA_CP.shp attributes to the FTA LegalDescription attributes (use either AttributeRenam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LegalDescription has no geometry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Connect the HA_CP.shp feature definition to the </w:t>
      </w:r>
      <w:r>
        <w:rPr>
          <w:b/>
        </w:rPr>
        <w:t>HarvestApplicationWithCP</w:t>
      </w:r>
      <w:r>
        <w:rPr/>
        <w:t xml:space="preserve"> destination feature type with the following considerations:</w:t>
      </w:r>
    </w:p>
    <w:p>
      <w:pPr>
        <w:pStyle w:val="Normal"/>
        <w:numPr>
          <w:ilvl w:val="1"/>
          <w:numId w:val="2"/>
        </w:numPr>
        <w:spacing w:before="0" w:after="60"/>
        <w:rPr>
          <w:i/>
          <w:i/>
        </w:rPr>
      </w:pPr>
      <w:r>
        <w:rPr/>
        <w:t xml:space="preserve">The geometry type is gml2_area.  If your source spatial information is not an area, you will need to create the area before connecting to the HarvestApplicationWithCP. 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use PolygonBuilder, watch the Group By property! You may also need to build donuts if your source data has holes in the harvest application boundary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HA_CP.shp attributes to the HarvestApplicationWithCP item attributes (use AttributeRenam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Harvest applications require an esf_harvest_application_id, a unique number for each harvest area.  The HA_ID can be used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The esf_legal_description_id needs the attribute value from the related legal description unique ID which you created previously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t Block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 the CUT_BLK.shp feature definition to the LegalDescription item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LegalDescription requires an esf_legal_description_id 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a unique ID needs to relate the Legal Description to the CutBlock.  Use the Concatenator create a unique ID based on the HA_ID and CB_ID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CUT_BLK.shp attributes to the appropriate FTA LegalDescription attributes (use either AttributeRenam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LegalDescription has no geometry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Connect the CUT_BLK.shp feature definition to the </w:t>
      </w:r>
      <w:r>
        <w:rPr>
          <w:b/>
        </w:rPr>
        <w:t>CutBlockWithCP</w:t>
      </w:r>
      <w:r>
        <w:rPr/>
        <w:t xml:space="preserve"> item.  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The geometry type is gml2_area.  If your source spatial information is not an area, you will need to create the area before connecting to the CutBlockWithCP. 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use PolygonBuilder, watch the Group By property! You may also need to build donuts if your source data has holes in the Cut Block boundary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There’s another date attribute here, check the format of the attribute value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CUT_BLK.shp attributes to the CutBlockWithCP item attributes (use AttributeRenam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Cut Block requires an esf_harvest_application_id that matches the Harvest Application esf_harvest_application_id.  The HA_ID can be used.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 xml:space="preserve">: an ID needs to relate the CutBlock to the HarvestApplicationwithCP. Since both CUT_BLK.shp &amp; HA_CP.shp have the HA_ID attribute, you can use the HA_ID as the esf_harvest_application_id. 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The esf_legal_description_id needs the attribute value from the related legal description unique ID which you created previously.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we used a concatenated attribute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he source data does not have any information for the SpatialMetaData, so this destination feature type can be disabled or deleted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If necessary, do a coordinate conversion to a MoF supported format.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60"/>
        <w:rPr/>
      </w:pPr>
      <w:r>
        <w:rPr/>
        <w:t xml:space="preserve">Test the ESF FTA writer and view the XML/GML data using FME Universal Viewer. </w:t>
      </w:r>
    </w:p>
    <w:p>
      <w:pPr>
        <w:pStyle w:val="Normal"/>
        <w:keepNext w:val="true"/>
        <w:keepLines/>
        <w:spacing w:before="0" w:after="60"/>
        <w:ind w:left="2160" w:hanging="0"/>
        <w:rPr/>
      </w:pPr>
      <w:r>
        <w:rPr>
          <w:b/>
          <w:bCs/>
        </w:rPr>
        <w:t>Note</w:t>
      </w:r>
      <w:r>
        <w:rPr/>
        <w:t>: view ESF data using the “XML (Generic)” format and under Settings select the appropriate xmaps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FTA submission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object w:dxaOrig="11573" w:dyaOrig="9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65pt;height:356.1pt" filled="f" o:ole="">
            <v:imagedata r:id="rId5" o:title=""/>
          </v:shape>
          <o:OLEObject Type="Embed" ProgID="" ShapeID="ole_rId4" DrawAspect="Content" ObjectID="_358106116" r:id="rId4"/>
        </w:object>
      </w:r>
      <w:r>
        <w:br w:type="page"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1530350" cy="628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PROBLEM 2: ESF FTA</w:t>
      </w:r>
    </w:p>
    <w:p>
      <w:pPr>
        <w:pStyle w:val="Heading2"/>
        <w:rPr/>
      </w:pPr>
      <w:r>
        <w:rPr/>
        <w:t>Timber Licence Submission</w:t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Problem Descrip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Create an ESF FTA Timber Licence Submission from DBF &amp; SHAPE source data:</w:t>
      </w:r>
    </w:p>
    <w:p>
      <w:pPr>
        <w:pStyle w:val="Normal"/>
        <w:numPr>
          <w:ilvl w:val="0"/>
          <w:numId w:val="2"/>
        </w:numPr>
        <w:rPr/>
      </w:pPr>
      <w:r>
        <w:rPr/>
        <w:t>TimberLicence.dbf</w:t>
      </w:r>
    </w:p>
    <w:p>
      <w:pPr>
        <w:pStyle w:val="Normal"/>
        <w:numPr>
          <w:ilvl w:val="0"/>
          <w:numId w:val="2"/>
        </w:numPr>
        <w:rPr/>
      </w:pPr>
      <w:r>
        <w:rPr/>
        <w:t>TimberLicenceMapBlock.shp</w:t>
      </w:r>
    </w:p>
    <w:p>
      <w:pPr>
        <w:pStyle w:val="Normal"/>
        <w:rPr/>
      </w:pPr>
      <w:r>
        <w:rPr/>
        <w:t>Use one of the template workspaces as a starting point.</w:t>
      </w:r>
    </w:p>
    <w:p>
      <w:pPr>
        <w:pStyle w:val="Normal"/>
        <w:rPr/>
      </w:pPr>
      <w:r>
        <w:rPr/>
        <w:t xml:space="preserve">Source data location: </w:t>
      </w:r>
      <w:r>
        <w:rPr>
          <w:rFonts w:cs="Courier New" w:ascii="Courier New" w:hAnsi="Courier New"/>
        </w:rPr>
        <w:t>.\MoF_ESF_Training\Problem2_FTA_T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Workbench Guidelin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View the source data using FME Universal view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Open the </w:t>
      </w:r>
      <w:r>
        <w:rPr>
          <w:rFonts w:cs="Courier New" w:ascii="Courier New" w:hAnsi="Courier New"/>
        </w:rPr>
        <w:t>FTA_TimberLicence_templatev7.fmw</w:t>
      </w:r>
      <w:r>
        <w:rPr/>
        <w:t xml:space="preserve"> workspace and immediately save it under a different name in a different fold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dd the source DBF &amp; SHAPE dataset and import the source feature definition for TimberLicence.dbf and TimberLicenceMapBlock.shp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Map the ESF metadata from TimberLicence.dbf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ESFSubmissionMetadata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FTASubmissionMetadata (you may have to reformat the date attribute value)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Connect the TimberLicence.dbf feature definition to the </w:t>
      </w:r>
      <w:r>
        <w:rPr>
          <w:b/>
          <w:bCs/>
        </w:rPr>
        <w:t>TimberLicence</w:t>
      </w:r>
      <w:r>
        <w:rPr/>
        <w:t xml:space="preserve"> item. 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Requires an esf_timber_license_id (could be the licence number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TimberLicence item has no geometry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 the TimberLicenceMapBlock.shp feature definition to the LegalDescription item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LegalDescription requires an esf_legal_description_id (use Counter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LegalDescription has no geometry 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TimberLicenceMapBlock.shp attributes to the FTA LegalDescription attributes (use either AttributeCopier or attribute mapping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the TimberLicenceMapBlock.shp feature definition to the TimberLicenceMapBlock item. 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Requires an esf_timber_licence_id that refers to the Timber Licence esf_timber_licence_id (use AttributeCopi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Requires an esf_legal_description_id that refers to the Legal Description esf_legal_description_id (use AttributeCopi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TimberLicenceMapBlock.shp attributes to the TimberLicenceMapBlock item attributes (use AttributeCopier or attribute mapping)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60"/>
        <w:rPr/>
      </w:pPr>
      <w:r>
        <w:rPr/>
        <w:t xml:space="preserve">Test the ESF FTA writer and view the XML/GML data using FME Universal Viewer. </w:t>
      </w:r>
    </w:p>
    <w:p>
      <w:pPr>
        <w:pStyle w:val="Normal"/>
        <w:keepNext w:val="true"/>
        <w:keepLines/>
        <w:spacing w:before="0" w:after="60"/>
        <w:ind w:left="2160" w:hanging="0"/>
        <w:rPr/>
      </w:pPr>
      <w:r>
        <w:rPr>
          <w:b/>
          <w:bCs/>
        </w:rPr>
        <w:t>Note</w:t>
      </w:r>
      <w:r>
        <w:rPr/>
        <w:t>: view ESF data using the “XML (Generic)” format and under Settings select the appropriate xmaps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FTA submission</w:t>
      </w:r>
      <w:r>
        <w:br w:type="page"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1530350" cy="62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 3: ESF RESULTS</w:t>
      </w:r>
    </w:p>
    <w:p>
      <w:pPr>
        <w:pStyle w:val="Heading2"/>
        <w:rPr/>
      </w:pPr>
      <w:r>
        <w:rPr/>
        <w:t>Opening Definition Submission</w:t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Problem Description</w:t>
      </w:r>
    </w:p>
    <w:p>
      <w:pPr>
        <w:pStyle w:val="Normal"/>
        <w:rPr/>
      </w:pPr>
      <w:r>
        <w:rPr/>
        <w:t>Create an ESF RESULTS Opening Submission from SHAPE source data:</w:t>
      </w:r>
    </w:p>
    <w:p>
      <w:pPr>
        <w:pStyle w:val="Normal"/>
        <w:numPr>
          <w:ilvl w:val="0"/>
          <w:numId w:val="2"/>
        </w:numPr>
        <w:rPr/>
      </w:pPr>
      <w:r>
        <w:rPr/>
        <w:t>Opening.shp</w:t>
      </w:r>
    </w:p>
    <w:p>
      <w:pPr>
        <w:pStyle w:val="Normal"/>
        <w:rPr/>
      </w:pPr>
      <w:r>
        <w:rPr/>
        <w:t>Use one of the template workspaces as a starting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a Stocking Standard item (or Standards Unit) to the submi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some of the attribute values based on the ESF RESULTS Code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 data location: </w:t>
      </w:r>
      <w:r>
        <w:rPr>
          <w:rFonts w:cs="Courier New" w:ascii="Courier New" w:hAnsi="Courier New"/>
        </w:rPr>
        <w:t>.\MoF_ESF_Training\Problem3_RESULTS_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Workbench Guidelines</w:t>
      </w:r>
    </w:p>
    <w:p>
      <w:pPr>
        <w:pStyle w:val="Normal"/>
        <w:rPr/>
      </w:pPr>
      <w:r>
        <w:rPr/>
        <w:t>Create the submission metadata and the opening i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View the source data using FME Universal view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Open the </w:t>
      </w:r>
      <w:r>
        <w:rPr>
          <w:rFonts w:cs="Courier New" w:ascii="Courier New" w:hAnsi="Courier New"/>
        </w:rPr>
        <w:t>RESULTS_OpeningDefinition_templatev5.fmw</w:t>
      </w:r>
      <w:r>
        <w:rPr/>
        <w:t xml:space="preserve"> workspace and immediately save it under a different name in a different fold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dd a source SHAPE dataset and import the source feature definition for opening.shp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reate the ESF metadata (use NullGeometryCreator &amp; AttributeCreator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ESFSubmissionMetaData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RESULTSSubmissionMetaData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</w:rPr>
        <w:t>Note</w:t>
      </w:r>
      <w:r>
        <w:rPr/>
        <w:t>: in most cases, the metadata would be loaded from a separate data source such as Access database, DBF file or text file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Connect the opening.shp feature definition to the </w:t>
      </w:r>
      <w:r>
        <w:rPr>
          <w:b/>
          <w:bCs/>
        </w:rPr>
        <w:t>Opening</w:t>
      </w:r>
      <w:r>
        <w:rPr/>
        <w:t xml:space="preserve"> item feature definition. 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Opening requires an esf_opening_id (use Concatenator to construct a suitable ID field. Typically these will be a concatenation of the attributes used for the Opening Key. In this case you will use the TenureKey, so the esf_opening_id can be based on the licenceNumber, cuttingPermitID, cutblock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Opening item has no geometry (use GeometryRemover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the opening.shp feature definition to one of the OpeningKey items (i.e. TenureKey item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TenureKey has no geometry 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opening.shp attributes to the ESF TenureKey attributes (use either AttributeCopier or attribute mapping)</w:t>
        <w:br/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 xml:space="preserve">Test the ESF RESULTS writer and view the XML/GML data using FME Universal Viewer. </w:t>
      </w:r>
    </w:p>
    <w:p>
      <w:pPr>
        <w:pStyle w:val="Normal"/>
        <w:keepLines/>
        <w:spacing w:before="0" w:after="60"/>
        <w:ind w:left="2160" w:hanging="0"/>
        <w:rPr/>
      </w:pPr>
      <w:r>
        <w:rPr>
          <w:b/>
          <w:bCs/>
        </w:rPr>
        <w:t>Note</w:t>
      </w:r>
      <w:r>
        <w:rPr/>
        <w:t xml:space="preserve">: view ESF data using the “XML (Generic)” format and under Settings select the appropriate xmaps. </w:t>
        <w:br/>
      </w:r>
    </w:p>
    <w:p>
      <w:pPr>
        <w:pStyle w:val="Normal"/>
        <w:keepNext w:val="true"/>
        <w:numPr>
          <w:ilvl w:val="0"/>
          <w:numId w:val="2"/>
        </w:numPr>
        <w:spacing w:before="0" w:after="60"/>
        <w:rPr/>
      </w:pPr>
      <w:r>
        <w:rPr/>
        <w:t xml:space="preserve">Connect the opening.shp feature definition to the OpeningDefinition item. </w:t>
        <w:br/>
        <w:t>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Opening Definition requires an esf_opening_id that refers to the Opening esf_opening_id (use AttributeCopier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If either a Tenure item or a Stocking Standard is going to be added, OpeningDefinition items require an esf_opening_definition_id.  Use any attribute, or combination of attributes, that relate the Opening Definition to the Stocking Standards they contain: for example the OPENING_ID or LICENCE_NO – whichever is populated.</w:t>
        <w:b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RESULTS writer and view the XML/GML data using FME Universal Viewer</w:t>
        <w:b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RESULTS submission</w:t>
        <w:br/>
      </w:r>
    </w:p>
    <w:p>
      <w:pPr>
        <w:pStyle w:val="Normal"/>
        <w:spacing w:before="0" w:after="60"/>
        <w:rPr/>
      </w:pPr>
      <w:r>
        <w:rPr/>
        <w:t>Add the Stocking Standard (or Standards Unit) to the submission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Use Import Feature Type Definitions to add the SU.shp (standards unit) to the source data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 xml:space="preserve">Create the StockingStandard esf_opening_definition_id  that relates the Stocking Standard to it’s Opening Definition – this will match the Opening Definition esf_opening_definition_id created above. 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use AttributeCopier to rename the appropriate attribute to esf_opening_definition_id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Map the su.shp attributes to the Standards item attributes (use either AttributeCopier or attribute mapping).</w:t>
        <w:b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RESULTS writer and view the XML/GML data using FME Universal Viewer.</w:t>
        <w:br/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Test the ESF RESULTS submission</w:t>
        <w:b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Add some tests to validate attribute domains (Code Tables) for the Opening Definition. Refer to the RESULTS_CODE_TABLES.mdb.</w:t>
      </w:r>
    </w:p>
    <w:p>
      <w:pPr>
        <w:pStyle w:val="Normal"/>
        <w:keepNext w:val="true"/>
        <w:numPr>
          <w:ilvl w:val="0"/>
          <w:numId w:val="3"/>
        </w:numPr>
        <w:spacing w:before="0" w:after="60"/>
        <w:rPr/>
      </w:pPr>
      <w:r>
        <w:rPr/>
        <w:t>Use Joiner to match the CODE value for previousSpecies1Code attribute (</w:t>
      </w:r>
      <w:r>
        <w:rPr>
          <w:b/>
          <w:bCs/>
        </w:rPr>
        <w:t>Hint</w:t>
      </w:r>
      <w:r>
        <w:rPr/>
        <w:t>: Use a joiner attribute prefix such as “code_table_”)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Check if the previousSpecies1Code attribute value matches a valid code (i.e. use Tester to check if previousSpecies1Code = code_table_CODE)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Add a NULL destination dataset to log any invalid codes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Repeat for previousSpecies2Code and any other Opening Definition attributes that use Code Tables.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rFonts w:eastAsia="SimSun;宋体"/>
      <w:color w:val="0000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itle">
    <w:name w:val="MainTitle"/>
    <w:basedOn w:val="Heading1"/>
    <w:qFormat/>
    <w:pPr>
      <w:numPr>
        <w:ilvl w:val="0"/>
        <w:numId w:val="0"/>
      </w:numPr>
      <w:spacing w:before="240" w:after="60"/>
      <w:jc w:val="center"/>
      <w:outlineLvl w:val="9"/>
    </w:pPr>
    <w:rPr>
      <w:rFonts w:ascii="Arial" w:hAnsi="Arial" w:eastAsia="SimSun;宋体" w:cs="Arial"/>
      <w:b/>
      <w:bCs/>
      <w:kern w:val="2"/>
      <w:sz w:val="36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1:49:00Z</dcterms:created>
  <dc:creator>mark</dc:creator>
  <dc:description/>
  <dc:language>en-US</dc:language>
  <cp:lastModifiedBy>KIrwin</cp:lastModifiedBy>
  <cp:lastPrinted>2003-12-11T15:12:00Z</cp:lastPrinted>
  <dcterms:modified xsi:type="dcterms:W3CDTF">2004-04-05T15:59:00Z</dcterms:modified>
  <cp:revision>34</cp:revision>
  <dc:subject/>
  <dc:title>ESF RESULTS PROBL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0389693</vt:r8>
  </property>
  <property fmtid="{D5CDD505-2E9C-101B-9397-08002B2CF9AE}" pid="3" name="_AuthorEmail">
    <vt:lpwstr>ki@safe.com</vt:lpwstr>
  </property>
  <property fmtid="{D5CDD505-2E9C-101B-9397-08002B2CF9AE}" pid="4" name="_AuthorEmailDisplayName">
    <vt:lpwstr>Katherine Irwin</vt:lpwstr>
  </property>
  <property fmtid="{D5CDD505-2E9C-101B-9397-08002B2CF9AE}" pid="5" name="_EmailSubject">
    <vt:lpwstr>problem for mof</vt:lpwstr>
  </property>
</Properties>
</file>