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635</wp:posOffset>
                </wp:positionV>
                <wp:extent cx="4883150" cy="7887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0" cy="788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5pt;height:621.05pt;mso-wrap-distance-left:9pt;mso-wrap-distance-right:9pt;mso-wrap-distance-top:0pt;mso-wrap-distance-bottom:0pt;margin-top:0pt;mso-position-vertical-relative:text;margin-left:1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45.05pt,45pt" to="45.05pt,188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05pt,72pt" to="81pt,7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05pt,108pt" to="81pt,108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1.05pt,144pt" to="324pt,144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1.05pt,144pt" to="81.05pt,530.95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05pt,189pt" to="72pt,18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72.05pt;margin-top:180pt;width:8.95pt;height:17.95pt" coordorigin="1441,3600" coordsize="179,359">
                            <v:line id="shape_0" from="1441,3600" to="1620,377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41,3780" to="1620,39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41,3780" to="1620,378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81.05pt,189pt" to="117pt,18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05pt,198pt" to="126.05pt,386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35.05pt;margin-top:378pt;width:8.95pt;height:17.95pt" coordorigin="2701,7560" coordsize="179,359">
                            <v:line id="shape_0" from="2701,7560" to="2880,773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01,7740" to="2880,791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01,7740" to="2880,77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26.05pt,387pt" to="135pt,38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05pt,288pt" to="144pt,288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8.05pt;margin-top:513pt;width:8.95pt;height:18pt" coordorigin="3961,10260" coordsize="179,360">
                            <v:line id="shape_0" from="3961,10260" to="4140,1043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61,10441" to="4140,1062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61,10441" to="4140,1044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89.05pt,522pt" to="198pt,52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.05pt,396pt" to="153.05pt,467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.05pt,468pt" to="171pt,46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9.05pt,477pt" to="189.05pt,521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9.05pt,495pt" to="207pt,49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05pt,252pt" to="144pt,25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oundrect id="shape_0" fillcolor="white" stroked="t" o:allowincell="f" style="position:absolute;margin-left:144.05pt;margin-top:243pt;width:134.95pt;height:17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Geometry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i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i.e. CP Boundary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</w:pict>
                        <w:pict>
                          <v:roundrect id="shape_0" fillcolor="white" stroked="t" o:allowincell="f" style="position:absolute;margin-left:135.05pt;margin-top:225pt;width:134.95pt;height:17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Attribute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</w:pict>
                        <w:pict>
                          <v:line id="shape_0" from="153.05pt,432pt" to="171pt,43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oundrect id="shape_0" fillcolor="white" stroked="t" o:allowincell="f" style="position:absolute;margin-left:171.05pt;margin-top:423pt;width:134.95pt;height:17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Geometry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i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i.e. CB Boundary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</w:pict>
                        <w:pict>
                          <v:roundrect id="shape_0" fillcolor="white" stroked="t" o:allowincell="f" style="position:absolute;margin-left:162.05pt;margin-top:405pt;width:134.95pt;height:17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Attribute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</w:pict>
                        <w:pict>
                          <v:group id="shape_0" style="position:absolute;margin-left:162.05pt;margin-top:333pt;width:8.95pt;height:18pt" coordorigin="3241,6660" coordsize="179,360">
                            <v:line id="shape_0" from="3241,6660" to="3420,683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41,6841" to="3420,702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41,6841" to="3420,684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53.05pt,342pt" to="162pt,34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.05pt,297pt" to="153.05pt,341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.05pt,315pt" to="171pt,3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10</wp:posOffset>
                </wp:positionH>
                <wp:positionV relativeFrom="paragraph">
                  <wp:posOffset>333375</wp:posOffset>
                </wp:positionV>
                <wp:extent cx="1733550" cy="2476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TD Submission (GML Fi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26.25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TD Submission (GML F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810</wp:posOffset>
                </wp:positionH>
                <wp:positionV relativeFrom="paragraph">
                  <wp:posOffset>790575</wp:posOffset>
                </wp:positionV>
                <wp:extent cx="1162050" cy="2476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&lt;ESF Meta Data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62.25pt;mso-position-vertical-relative:text;margin-left:8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&lt;ESF Meta Data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1247775</wp:posOffset>
                </wp:positionV>
                <wp:extent cx="1162050" cy="2476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&lt;FTA Meta Data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98.25pt;mso-position-vertical-relative:text;margin-left:8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&lt;FTA Meta Data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7010</wp:posOffset>
                </wp:positionH>
                <wp:positionV relativeFrom="paragraph">
                  <wp:posOffset>2276475</wp:posOffset>
                </wp:positionV>
                <wp:extent cx="2762250" cy="2476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&lt;Element Name&gt;:  i.e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  <w:t>HarvestApplicationwith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9.5pt;mso-wrap-distance-left:9.05pt;mso-wrap-distance-right:9.05pt;mso-wrap-distance-top:0pt;mso-wrap-distance-bottom:0pt;margin-top:179.25pt;mso-position-vertical-relative:text;margin-left:11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&lt;Element Name&gt;:  i.e.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  <w:t>HarvestApplicationwith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8510</wp:posOffset>
                </wp:positionH>
                <wp:positionV relativeFrom="paragraph">
                  <wp:posOffset>1933575</wp:posOffset>
                </wp:positionV>
                <wp:extent cx="1162050" cy="2476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ML E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52.25pt;mso-position-vertical-relative:text;margin-left:161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GML E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9910</wp:posOffset>
                </wp:positionH>
                <wp:positionV relativeFrom="paragraph">
                  <wp:posOffset>3533775</wp:posOffset>
                </wp:positionV>
                <wp:extent cx="1276350" cy="2476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&lt;Legal Description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278.2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&lt;Legal Description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9910</wp:posOffset>
                </wp:positionH>
                <wp:positionV relativeFrom="paragraph">
                  <wp:posOffset>4791075</wp:posOffset>
                </wp:positionV>
                <wp:extent cx="1504950" cy="2476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&lt;Element&gt;</w:t>
                            </w:r>
                            <w:r>
                              <w:rPr/>
                              <w:t>: i.e. Cut B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377.25pt;mso-position-vertical-relative:text;margin-left:143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&lt;Element&gt;</w:t>
                      </w:r>
                      <w:r>
                        <w:rPr/>
                        <w:t>: i.e. Cut B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2810</wp:posOffset>
                </wp:positionH>
                <wp:positionV relativeFrom="paragraph">
                  <wp:posOffset>5819775</wp:posOffset>
                </wp:positionV>
                <wp:extent cx="1390650" cy="2476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&lt;Legal Description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58.25pt;mso-position-vertical-relative:text;margin-left:17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&lt;Legal Description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0010</wp:posOffset>
                </wp:positionH>
                <wp:positionV relativeFrom="paragraph">
                  <wp:posOffset>6162675</wp:posOffset>
                </wp:positionV>
                <wp:extent cx="476250" cy="2476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485.25pt;mso-position-vertical-relative:text;margin-left:20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0010</wp:posOffset>
                </wp:positionH>
                <wp:positionV relativeFrom="paragraph">
                  <wp:posOffset>6505575</wp:posOffset>
                </wp:positionV>
                <wp:extent cx="476250" cy="24765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12.25pt;mso-position-vertical-relative:text;margin-left:20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2810</wp:posOffset>
                </wp:positionH>
                <wp:positionV relativeFrom="paragraph">
                  <wp:posOffset>3876675</wp:posOffset>
                </wp:positionV>
                <wp:extent cx="476250" cy="24765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05.25pt;mso-position-vertical-relative:text;margin-left:17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2810</wp:posOffset>
                </wp:positionH>
                <wp:positionV relativeFrom="paragraph">
                  <wp:posOffset>4219575</wp:posOffset>
                </wp:positionV>
                <wp:extent cx="476250" cy="24765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32.25pt;mso-position-vertical-relative:text;margin-left:17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4990</wp:posOffset>
                </wp:positionH>
                <wp:positionV relativeFrom="paragraph">
                  <wp:posOffset>7082155</wp:posOffset>
                </wp:positionV>
                <wp:extent cx="2637790" cy="69469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C = PointOfCommenc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 = PointOfTerm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128270" cy="242570"/>
                                  <wp:effectExtent l="0" t="0" r="0" b="0"/>
                                  <wp:docPr id="4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1" t="-149" r="-28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" cy="24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 multiple ent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557.65pt;mso-position-vertical-relative:text;margin-left:14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C = PointOfCommenc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 = PointOfTermi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128270" cy="242570"/>
                            <wp:effectExtent l="0" t="0" r="0" b="0"/>
                            <wp:docPr id="4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1" t="-149" r="-28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" cy="24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= multiple ent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ragraph">
                  <wp:posOffset>571500</wp:posOffset>
                </wp:positionV>
                <wp:extent cx="0" cy="1828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45pt" to="45.05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135</wp:posOffset>
                </wp:positionH>
                <wp:positionV relativeFrom="paragraph">
                  <wp:posOffset>914400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72pt" to="81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ragraph">
                  <wp:posOffset>1371600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08pt" to="81pt,10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9335</wp:posOffset>
                </wp:positionH>
                <wp:positionV relativeFrom="paragraph">
                  <wp:posOffset>1828800</wp:posOffset>
                </wp:positionV>
                <wp:extent cx="3086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144pt" to="324pt,14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9335</wp:posOffset>
                </wp:positionH>
                <wp:positionV relativeFrom="paragraph">
                  <wp:posOffset>1828800</wp:posOffset>
                </wp:positionV>
                <wp:extent cx="0" cy="4914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144pt" to="81.05pt,53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ragraph">
                  <wp:posOffset>2400300</wp:posOffset>
                </wp:positionV>
                <wp:extent cx="342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89pt" to="72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5035</wp:posOffset>
                </wp:positionH>
                <wp:positionV relativeFrom="paragraph">
                  <wp:posOffset>2286000</wp:posOffset>
                </wp:positionV>
                <wp:extent cx="114300" cy="2286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05pt;margin-top:180pt;width:8.95pt;height:17.95pt" coordorigin="1441,3600" coordsize="179,359">
                <v:line id="shape_0" from="1441,3600" to="1620,37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1,3780" to="1620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3780" to="1620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9335</wp:posOffset>
                </wp:positionH>
                <wp:positionV relativeFrom="paragraph">
                  <wp:posOffset>2400300</wp:posOffset>
                </wp:positionV>
                <wp:extent cx="457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189pt" to="117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835</wp:posOffset>
                </wp:positionH>
                <wp:positionV relativeFrom="paragraph">
                  <wp:posOffset>2514600</wp:posOffset>
                </wp:positionV>
                <wp:extent cx="0" cy="2400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198pt" to="126.0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5135</wp:posOffset>
                </wp:positionH>
                <wp:positionV relativeFrom="paragraph">
                  <wp:posOffset>4800600</wp:posOffset>
                </wp:positionV>
                <wp:extent cx="114300" cy="2286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05pt;margin-top:378pt;width:8.95pt;height:17.95pt" coordorigin="2701,7560" coordsize="179,359">
                <v:line id="shape_0" from="2701,7560" to="2880,7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1,7740" to="2880,7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1,7740" to="2880,7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835</wp:posOffset>
                </wp:positionH>
                <wp:positionV relativeFrom="paragraph">
                  <wp:posOffset>4914900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387pt" to="13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835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288pt" to="144pt,2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5235</wp:posOffset>
                </wp:positionH>
                <wp:positionV relativeFrom="paragraph">
                  <wp:posOffset>6515100</wp:posOffset>
                </wp:positionV>
                <wp:extent cx="114300" cy="2286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05pt;margin-top:513pt;width:8.95pt;height:18pt" coordorigin="3961,10260" coordsize="179,360">
                <v:line id="shape_0" from="3961,10260" to="4140,10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1,10441" to="4140,10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10441" to="414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935</wp:posOffset>
                </wp:positionH>
                <wp:positionV relativeFrom="paragraph">
                  <wp:posOffset>6629400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522pt" to="198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735</wp:posOffset>
                </wp:positionH>
                <wp:positionV relativeFrom="paragraph">
                  <wp:posOffset>5029200</wp:posOffset>
                </wp:positionV>
                <wp:extent cx="0" cy="9144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396pt" to="153.05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735</wp:posOffset>
                </wp:positionH>
                <wp:positionV relativeFrom="paragraph">
                  <wp:posOffset>594360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468pt" to="171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935</wp:posOffset>
                </wp:positionH>
                <wp:positionV relativeFrom="paragraph">
                  <wp:posOffset>6057900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477pt" to="189.05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935</wp:posOffset>
                </wp:positionH>
                <wp:positionV relativeFrom="paragraph">
                  <wp:posOffset>628650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495pt" to="207pt,4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835</wp:posOffset>
                </wp:positionH>
                <wp:positionV relativeFrom="paragraph">
                  <wp:posOffset>320040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252pt" to="144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9435</wp:posOffset>
                </wp:positionH>
                <wp:positionV relativeFrom="paragraph">
                  <wp:posOffset>3086100</wp:posOffset>
                </wp:positionV>
                <wp:extent cx="17145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ometry: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i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i.e. CP Bound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05pt;margin-top:243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ometry:</w:t>
                      </w:r>
                      <w:r>
                        <w:rPr>
                          <w:kern w:val="2"/>
                          <w:sz w:val="18"/>
                          <w:szCs w:val="24"/>
                          <w:i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i.e. CP Bounda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5135</wp:posOffset>
                </wp:positionH>
                <wp:positionV relativeFrom="paragraph">
                  <wp:posOffset>2857500</wp:posOffset>
                </wp:positionV>
                <wp:extent cx="17145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ttribu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.05pt;margin-top:225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ttribu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735</wp:posOffset>
                </wp:positionH>
                <wp:positionV relativeFrom="paragraph">
                  <wp:posOffset>5486400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432pt" to="171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2335</wp:posOffset>
                </wp:positionH>
                <wp:positionV relativeFrom="paragraph">
                  <wp:posOffset>5372100</wp:posOffset>
                </wp:positionV>
                <wp:extent cx="171450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ometry: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i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i.e. CB Bound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05pt;margin-top:423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ometry:</w:t>
                      </w:r>
                      <w:r>
                        <w:rPr>
                          <w:kern w:val="2"/>
                          <w:sz w:val="18"/>
                          <w:szCs w:val="24"/>
                          <w:i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i.e. CB Bounda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8035</wp:posOffset>
                </wp:positionH>
                <wp:positionV relativeFrom="paragraph">
                  <wp:posOffset>5143500</wp:posOffset>
                </wp:positionV>
                <wp:extent cx="17145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ttribu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05pt;margin-top:405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ttribu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8035</wp:posOffset>
                </wp:positionH>
                <wp:positionV relativeFrom="paragraph">
                  <wp:posOffset>4229100</wp:posOffset>
                </wp:positionV>
                <wp:extent cx="114300" cy="2286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05pt;margin-top:333pt;width:8.95pt;height:18pt" coordorigin="3241,6660" coordsize="179,360">
                <v:line id="shape_0" from="3241,6660" to="3420,68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1,6841" to="3420,7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6841" to="3420,6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735</wp:posOffset>
                </wp:positionH>
                <wp:positionV relativeFrom="paragraph">
                  <wp:posOffset>4343400</wp:posOffset>
                </wp:positionV>
                <wp:extent cx="114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342pt" to="162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735</wp:posOffset>
                </wp:positionH>
                <wp:positionV relativeFrom="paragraph">
                  <wp:posOffset>3771900</wp:posOffset>
                </wp:positionV>
                <wp:extent cx="0" cy="5715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97pt" to="153.0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735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315pt" to="171pt,3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’s what I understan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FTD submission is a single GML file. Each submission contains on ESF &amp; one FTB metadata recor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re can be multiple GML elements in a submiss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Element has attributes &amp; geometry which describe the area of interest, i.e. cutting permit boundary , license boundary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element MUST have a Legal Description which has a POC (PointOfCommencement) &amp; one or more POT (PointOfTermin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Element can consist of several entities(i.e. many cut block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entity (not sure what the actually terminology is for these) has attributes and a geomet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entity has a legal description which has a POC &amp; one or more P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ical geometr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103505</wp:posOffset>
                </wp:positionV>
                <wp:extent cx="4997450" cy="5257800"/>
                <wp:effectExtent l="0" t="0" r="0" b="0"/>
                <wp:wrapSquare wrapText="largest"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5pt;height:414pt;mso-wrap-distance-left:9pt;mso-wrap-distance-right:9pt;mso-wrap-distance-top:0pt;mso-wrap-distance-bottom:0pt;margin-top:8.15pt;mso-position-vertical-relative:text;margin-left:1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shape id="shape_0" coordsize="3450,3399" path="m948,48c881,26,814,12,744,0c655,9,565,20,480,48c425,103,356,151,312,216c282,260,260,305,228,348c220,380,212,412,204,444c200,460,192,492,192,492c188,536,186,580,180,624c167,714,118,800,96,888c62,1025,28,1158,0,1296c7,1410,1,1466,24,1560c42,1633,99,1697,132,1764c220,1941,305,2119,420,2280c466,2345,443,2292,504,2340c531,2361,549,2392,576,2412c657,2473,743,2522,804,2604c829,2678,869,2753,924,2808c956,2840,1006,2845,1044,2868c1061,2879,1074,2895,1092,2904c1129,2923,1174,2923,1212,2940c1233,2950,1251,2966,1272,2976c1295,2986,1321,2990,1344,3000c1474,3057,1590,3141,1716,3204c1880,3286,2051,3330,2232,3360c2513,3353,2793,3365,3072,3348c3196,3224,3014,3399,3156,3288c3224,3235,3275,3157,3336,3096c3418,2905,3389,2986,3432,2856c3447,2749,3450,2630,3396,2532c3366,2477,3319,2430,3288,2376c3228,2274,3186,2151,3144,2040c3141,2020,3120,1899,3120,1884c3120,1738,3149,1505,3204,1368c3198,1245,3253,720,3000,636c2880,546,2700,544,2556,528c2493,339,2169,321,2004,288c1918,271,1829,243,1740,240c1540,233,1340,232,1140,228c1116,220,1082,225,1068,204c1047,172,1037,142,1020,108l948,48xe" fillcolor="white" stroked="t" o:allowincell="f" style="position:absolute;margin-left:36.05pt;margin-top:220.2pt;width:172.45pt;height:169.9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group id="shape_0" style="position:absolute;margin-left:99.05pt;margin-top:274.2pt;width:44.5pt;height:53.4pt" coordorigin="1981,5484" coordsize="890,1068">
                            <v:shape id="shape_0" coordsize="314,192" path="m182,0c96,29,131,10,74,48c44,93,0,123,38,180c45,191,62,188,74,192c98,188,122,183,146,180c182,175,222,185,254,168c288,150,302,95,314,60c249,47,228,46,182,0xe" fillcolor="white" stroked="t" o:allowincell="f" style="position:absolute;left:1981;top:5484;width:313;height:191;mso-wrap-style:none;v-text-anchor:middle">
                              <v:fill o:detectmouseclick="t" type="solid" color2="black"/>
                              <v:stroke color="blue" weight="57240" joinstyle="round" endcap="flat"/>
                              <w10:wrap type="none"/>
                            </v:shape>
                            <v:shape id="shape_0" coordsize="450,518" path="m222,38c190,42,157,42,126,50c100,57,79,78,54,86c0,167,33,257,102,314c113,323,127,328,138,338c163,361,210,410,210,410c230,470,272,499,330,518c358,509,390,510,414,494c434,481,443,443,450,422c443,370,450,313,426,266c417,247,371,236,354,230c332,208,307,187,294,158c294,157,276,80,270,74c196,0,261,115,222,38xe" fillcolor="white" stroked="t" o:allowincell="f" style="position:absolute;left:2037;top:6034;width:449;height:517;mso-wrap-style:none;v-text-anchor:middle">
                              <v:fill o:detectmouseclick="t" type="solid" color2="black"/>
                              <v:stroke color="blue" weight="57240" joinstyle="round" endcap="flat"/>
                              <w10:wrap type="none"/>
                            </v:shape>
                            <v:shape id="shape_0" coordsize="252,360" path="m72,0c30,28,16,48,0,96c19,173,48,192,108,252c194,338,87,264,144,336c153,347,168,352,180,360c237,341,234,317,252,264c221,217,191,171,168,120c158,97,165,62,144,48c127,37,72,18,72,0xe" fillcolor="white" stroked="t" o:allowincell="f" style="position:absolute;left:2619;top:5616;width:251;height:359;mso-wrap-style:none;v-text-anchor:middle">
                              <v:fill o:detectmouseclick="t" type="solid" color2="black"/>
                              <v:stroke color="blue" weight="57240" joinstyle="round" endcap="flat"/>
                              <w10:wrap type="none"/>
                            </v:shape>
                          </v:group>
                        </w:pict>
                        <w:pict>
                          <v:shape id="shape_0" coordsize="3450,3399" path="m948,48c881,26,814,12,744,0c655,9,565,20,480,48c425,103,356,151,312,216c282,260,260,305,228,348c220,380,212,412,204,444c200,460,192,492,192,492c188,536,186,580,180,624c167,714,118,800,96,888c62,1025,28,1158,0,1296c7,1410,1,1466,24,1560c42,1633,99,1697,132,1764c220,1941,305,2119,420,2280c466,2345,443,2292,504,2340c531,2361,549,2392,576,2412c657,2473,743,2522,804,2604c829,2678,869,2753,924,2808c956,2840,1006,2845,1044,2868c1061,2879,1074,2895,1092,2904c1129,2923,1174,2923,1212,2940c1233,2950,1251,2966,1272,2976c1295,2986,1321,2990,1344,3000c1474,3057,1590,3141,1716,3204c1880,3286,2051,3330,2232,3360c2513,3353,2793,3365,3072,3348c3196,3224,3014,3399,3156,3288c3224,3235,3275,3157,3336,3096c3418,2905,3389,2986,3432,2856c3447,2749,3450,2630,3396,2532c3366,2477,3319,2430,3288,2376c3228,2274,3186,2151,3144,2040c3141,2020,3120,1899,3120,1884c3120,1738,3149,1505,3204,1368c3198,1245,3253,720,3000,636c2880,546,2700,544,2556,528c2493,339,2169,321,2004,288c1918,271,1829,243,1740,240c1540,233,1340,232,1140,228c1116,220,1082,225,1068,204c1047,172,1037,142,1020,108l948,48xe" fillcolor="white" stroked="t" o:allowincell="f" style="position:absolute;margin-left:27.05pt;margin-top:22.2pt;width:172.45pt;height:169.9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648,1937" path="m0,168c505,0,1596,180,1596,180c1600,684,1608,1188,1608,1692c1608,1937,1648,1888,1440,1872c1228,1830,1008,1811,792,1800c590,1760,319,1799,96,1788c82,1732,74,1676,60,1620c30,1256,62,881,48,516c38,263,49,314,0,168xe" fillcolor="white" stroked="t" o:allowincell="f" style="position:absolute;margin-left:72.05pt;margin-top:57pt;width:82.35pt;height:96.8pt;mso-wrap-style:none;v-text-anchor:middle">
                            <v:fill o:detectmouseclick="t" type="solid" color2="black"/>
                            <v:stroke color="blue" weight="38160" joinstyle="round" endcap="flat"/>
                            <w10:wrap type="none"/>
                          </v:shape>
                        </w:pict>
                        <w:pict>
                          <v:shape id="shape_0" coordsize="314,192" path="m182,0c96,29,131,10,74,48c44,93,0,123,38,180c45,191,62,188,74,192c98,188,122,183,146,180c182,175,222,185,254,168c288,150,302,95,314,60c249,47,228,46,182,0xe" fillcolor="white" stroked="t" o:allowincell="f" style="position:absolute;margin-left:91.75pt;margin-top:77.4pt;width:15.65pt;height:9.55pt;mso-wrap-style:none;v-text-anchor:middle">
                            <v:fill o:detectmouseclick="t" type="solid" color2="black"/>
                            <v:stroke color="red" weight="9360" joinstyle="round" endcap="flat"/>
                            <w10:wrap type="none"/>
                          </v:shape>
                        </w:pict>
                        <w:pict>
                          <v:shape id="shape_0" coordsize="450,518" path="m222,38c190,42,157,42,126,50c100,57,79,78,54,86c0,167,33,257,102,314c113,323,127,328,138,338c163,361,210,410,210,410c230,470,272,499,330,518c358,509,390,510,414,494c434,481,443,443,450,422c443,370,450,313,426,266c417,247,371,236,354,230c332,208,307,187,294,158c294,157,276,80,270,74c196,0,261,115,222,38xe" fillcolor="white" stroked="t" o:allowincell="f" style="position:absolute;margin-left:94.55pt;margin-top:104.9pt;width:22.45pt;height:25.85pt;mso-wrap-style:none;v-text-anchor:middle">
                            <v:fill o:detectmouseclick="t" type="solid" color2="black"/>
                            <v:stroke color="red" weight="9360" joinstyle="round" endcap="flat"/>
                            <w10:wrap type="none"/>
                          </v:shape>
                        </w:pict>
                        <w:pict>
                          <v:shape id="shape_0" coordsize="252,360" path="m72,0c30,28,16,48,0,96c19,173,48,192,108,252c194,338,87,264,144,336c153,347,168,352,180,360c237,341,234,317,252,264c221,217,191,171,168,120c158,97,165,62,144,48c127,37,72,18,72,0xe" fillcolor="white" stroked="t" o:allowincell="f" style="position:absolute;margin-left:123.65pt;margin-top:84pt;width:12.55pt;height:17.95pt;mso-wrap-style:none;v-text-anchor:middle">
                            <v:fill o:detectmouseclick="t" type="solid" color2="black"/>
                            <v:stroke color="red" weight="9360" joinstyle="round" endcap="flat"/>
                            <w10:wrap type="none"/>
                          </v:shape>
                        </w:pict>
                        <w:pict>
                          <v:shapetype id="_x0000_t48" coordsize="21600,21600" o:spt="48" adj="-10080,24300,-3600,4050,-1800,4050" path="m,l21600,l21600,21600l,21600xem@1@0l@3@2l@5@4nfe">
                            <v:stroke joinstyle="miter"/>
                            <v:formulas>
                              <v:f eqn="val #5"/>
                              <v:f eqn="val #4"/>
                              <v:f eqn="val #3"/>
                              <v:f eqn="val #2"/>
                              <v:f eqn="val #1"/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1,@0"/>
                              <v:h position="@3,@2"/>
                              <v:h position="@5,@4"/>
                            </v:handles>
                          </v:shapetype>
                          <v:shape id="shape_0" fillcolor="white" stroked="t" o:allowincell="f" style="position:absolute;margin-left:243.05pt;margin-top:23.4pt;width:71.95pt;height:26.95pt;mso-wrap-style:square;v-text-anchor:top" type="_x0000_t4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Forest license (not in GML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52.05pt;margin-top:76.2pt;width:71.95pt;height:53.95pt;mso-wrap-style:square;v-text-anchor:top" type="_x0000_t4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Submission – i.e. cutting permit boundary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52.05pt;margin-top:157.2pt;width:71.95pt;height:44.95pt;mso-wrap-style:square;v-text-anchor:top" type="_x0000_t4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Elements – i.e. cut block boundaries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group id="shape_0" style="position:absolute;margin-left:99.05pt;margin-top:274.2pt;width:44.5pt;height:53.4pt" coordorigin="1981,5484" coordsize="890,1068">
                            <v:shape id="shape_0" coordsize="314,192" path="m182,0c96,29,131,10,74,48c44,93,0,123,38,180c45,191,62,188,74,192c98,188,122,183,146,180c182,175,222,185,254,168c288,150,302,95,314,60c249,47,228,46,182,0xe" stroked="t" o:allowincell="f" style="position:absolute;left:1981;top:5484;width:313;height:191;mso-wrap-style:none;v-text-anchor:middle">
                              <v:fill o:detectmouseclick="t" on="false"/>
                              <v:stroke color="red" weight="12600" joinstyle="round" endcap="flat"/>
                              <w10:wrap type="none"/>
                            </v:shape>
                            <v:shape id="shape_0" coordsize="450,518" path="m222,38c190,42,157,42,126,50c100,57,79,78,54,86c0,167,33,257,102,314c113,323,127,328,138,338c163,361,210,410,210,410c230,470,272,499,330,518c358,509,390,510,414,494c434,481,443,443,450,422c443,370,450,313,426,266c417,247,371,236,354,230c332,208,307,187,294,158c294,157,276,80,270,74c196,0,261,115,222,38xe" stroked="t" o:allowincell="f" style="position:absolute;left:2037;top:6034;width:449;height:517;mso-wrap-style:none;v-text-anchor:middle">
                              <v:fill o:detectmouseclick="t" on="false"/>
                              <v:stroke color="red" weight="12600" joinstyle="round" endcap="flat"/>
                              <w10:wrap type="none"/>
                            </v:shape>
                            <v:shape id="shape_0" coordsize="252,360" path="m72,0c30,28,16,48,0,96c19,173,48,192,108,252c194,338,87,264,144,336c153,347,168,352,180,360c237,341,234,317,252,264c221,217,191,171,168,120c158,97,165,62,144,48c127,37,72,18,72,0xe" stroked="t" o:allowincell="f" style="position:absolute;left:2619;top:5616;width:251;height:359;mso-wrap-style:none;v-text-anchor:middle">
                              <v:fill o:detectmouseclick="t" on="false"/>
                              <v:stroke color="red" weight="12600" joinstyle="round" endcap="flat"/>
                              <w10:wrap type="none"/>
                            </v:shape>
                          </v:group>
                        </w:pict>
                        <w:pict>
                          <v:shape id="shape_0" fillcolor="white" stroked="t" o:allowincell="f" style="position:absolute;margin-left:261.05pt;margin-top:220.2pt;width:71.95pt;height:26.95pt;mso-wrap-style:square;v-text-anchor:top" type="_x0000_t4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Forest license (not in GML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61.05pt;margin-top:274.2pt;width:98.95pt;height:89.95pt;mso-wrap-style:square;v-text-anchor:top" type="_x0000_t4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ubmission – i.e. cutting permit boundaries (same permit)  &amp; the element boundaries (cut blocks) may or may not coincid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ragraph">
                  <wp:posOffset>2796540</wp:posOffset>
                </wp:positionV>
                <wp:extent cx="2190750" cy="2158365"/>
                <wp:effectExtent l="5080" t="571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21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0" h="3399">
                              <a:moveTo>
                                <a:pt x="948" y="48"/>
                              </a:moveTo>
                              <a:cubicBezTo>
                                <a:pt x="881" y="26"/>
                                <a:pt x="814" y="12"/>
                                <a:pt x="744" y="0"/>
                              </a:cubicBezTo>
                              <a:cubicBezTo>
                                <a:pt x="655" y="9"/>
                                <a:pt x="565" y="20"/>
                                <a:pt x="480" y="48"/>
                              </a:cubicBezTo>
                              <a:cubicBezTo>
                                <a:pt x="425" y="103"/>
                                <a:pt x="356" y="151"/>
                                <a:pt x="312" y="216"/>
                              </a:cubicBezTo>
                              <a:cubicBezTo>
                                <a:pt x="282" y="260"/>
                                <a:pt x="260" y="305"/>
                                <a:pt x="228" y="348"/>
                              </a:cubicBezTo>
                              <a:cubicBezTo>
                                <a:pt x="220" y="380"/>
                                <a:pt x="212" y="412"/>
                                <a:pt x="204" y="444"/>
                              </a:cubicBezTo>
                              <a:cubicBezTo>
                                <a:pt x="200" y="460"/>
                                <a:pt x="192" y="492"/>
                                <a:pt x="192" y="492"/>
                              </a:cubicBezTo>
                              <a:cubicBezTo>
                                <a:pt x="188" y="536"/>
                                <a:pt x="186" y="580"/>
                                <a:pt x="180" y="624"/>
                              </a:cubicBezTo>
                              <a:cubicBezTo>
                                <a:pt x="167" y="714"/>
                                <a:pt x="118" y="800"/>
                                <a:pt x="96" y="888"/>
                              </a:cubicBezTo>
                              <a:cubicBezTo>
                                <a:pt x="62" y="1025"/>
                                <a:pt x="28" y="1158"/>
                                <a:pt x="0" y="1296"/>
                              </a:cubicBezTo>
                              <a:cubicBezTo>
                                <a:pt x="7" y="1410"/>
                                <a:pt x="1" y="1466"/>
                                <a:pt x="24" y="1560"/>
                              </a:cubicBezTo>
                              <a:cubicBezTo>
                                <a:pt x="42" y="1633"/>
                                <a:pt x="99" y="1697"/>
                                <a:pt x="132" y="1764"/>
                              </a:cubicBezTo>
                              <a:cubicBezTo>
                                <a:pt x="220" y="1941"/>
                                <a:pt x="305" y="2119"/>
                                <a:pt x="420" y="2280"/>
                              </a:cubicBezTo>
                              <a:cubicBezTo>
                                <a:pt x="466" y="2345"/>
                                <a:pt x="443" y="2292"/>
                                <a:pt x="504" y="2340"/>
                              </a:cubicBezTo>
                              <a:cubicBezTo>
                                <a:pt x="531" y="2361"/>
                                <a:pt x="549" y="2392"/>
                                <a:pt x="576" y="2412"/>
                              </a:cubicBezTo>
                              <a:cubicBezTo>
                                <a:pt x="657" y="2473"/>
                                <a:pt x="743" y="2522"/>
                                <a:pt x="804" y="2604"/>
                              </a:cubicBezTo>
                              <a:cubicBezTo>
                                <a:pt x="829" y="2678"/>
                                <a:pt x="869" y="2753"/>
                                <a:pt x="924" y="2808"/>
                              </a:cubicBezTo>
                              <a:cubicBezTo>
                                <a:pt x="956" y="2840"/>
                                <a:pt x="1006" y="2845"/>
                                <a:pt x="1044" y="2868"/>
                              </a:cubicBezTo>
                              <a:cubicBezTo>
                                <a:pt x="1061" y="2879"/>
                                <a:pt x="1074" y="2895"/>
                                <a:pt x="1092" y="2904"/>
                              </a:cubicBezTo>
                              <a:cubicBezTo>
                                <a:pt x="1129" y="2923"/>
                                <a:pt x="1174" y="2923"/>
                                <a:pt x="1212" y="2940"/>
                              </a:cubicBezTo>
                              <a:cubicBezTo>
                                <a:pt x="1233" y="2950"/>
                                <a:pt x="1251" y="2966"/>
                                <a:pt x="1272" y="2976"/>
                              </a:cubicBezTo>
                              <a:cubicBezTo>
                                <a:pt x="1295" y="2986"/>
                                <a:pt x="1321" y="2990"/>
                                <a:pt x="1344" y="3000"/>
                              </a:cubicBezTo>
                              <a:cubicBezTo>
                                <a:pt x="1474" y="3057"/>
                                <a:pt x="1590" y="3141"/>
                                <a:pt x="1716" y="3204"/>
                              </a:cubicBezTo>
                              <a:cubicBezTo>
                                <a:pt x="1880" y="3286"/>
                                <a:pt x="2051" y="3330"/>
                                <a:pt x="2232" y="3360"/>
                              </a:cubicBezTo>
                              <a:cubicBezTo>
                                <a:pt x="2513" y="3353"/>
                                <a:pt x="2793" y="3365"/>
                                <a:pt x="3072" y="3348"/>
                              </a:cubicBezTo>
                              <a:cubicBezTo>
                                <a:pt x="3196" y="3224"/>
                                <a:pt x="3014" y="3399"/>
                                <a:pt x="3156" y="3288"/>
                              </a:cubicBezTo>
                              <a:cubicBezTo>
                                <a:pt x="3224" y="3235"/>
                                <a:pt x="3275" y="3157"/>
                                <a:pt x="3336" y="3096"/>
                              </a:cubicBezTo>
                              <a:cubicBezTo>
                                <a:pt x="3418" y="2905"/>
                                <a:pt x="3389" y="2986"/>
                                <a:pt x="3432" y="2856"/>
                              </a:cubicBezTo>
                              <a:cubicBezTo>
                                <a:pt x="3447" y="2749"/>
                                <a:pt x="3450" y="2630"/>
                                <a:pt x="3396" y="2532"/>
                              </a:cubicBezTo>
                              <a:cubicBezTo>
                                <a:pt x="3366" y="2477"/>
                                <a:pt x="3319" y="2430"/>
                                <a:pt x="3288" y="2376"/>
                              </a:cubicBezTo>
                              <a:cubicBezTo>
                                <a:pt x="3228" y="2274"/>
                                <a:pt x="3186" y="2151"/>
                                <a:pt x="3144" y="2040"/>
                              </a:cubicBezTo>
                              <a:cubicBezTo>
                                <a:pt x="3141" y="2020"/>
                                <a:pt x="3120" y="1899"/>
                                <a:pt x="3120" y="1884"/>
                              </a:cubicBezTo>
                              <a:cubicBezTo>
                                <a:pt x="3120" y="1738"/>
                                <a:pt x="3149" y="1505"/>
                                <a:pt x="3204" y="1368"/>
                              </a:cubicBezTo>
                              <a:cubicBezTo>
                                <a:pt x="3198" y="1245"/>
                                <a:pt x="3253" y="720"/>
                                <a:pt x="3000" y="636"/>
                              </a:cubicBezTo>
                              <a:cubicBezTo>
                                <a:pt x="2880" y="546"/>
                                <a:pt x="2700" y="544"/>
                                <a:pt x="2556" y="528"/>
                              </a:cubicBezTo>
                              <a:cubicBezTo>
                                <a:pt x="2493" y="339"/>
                                <a:pt x="2169" y="321"/>
                                <a:pt x="2004" y="288"/>
                              </a:cubicBezTo>
                              <a:cubicBezTo>
                                <a:pt x="1918" y="271"/>
                                <a:pt x="1829" y="243"/>
                                <a:pt x="1740" y="240"/>
                              </a:cubicBezTo>
                              <a:cubicBezTo>
                                <a:pt x="1540" y="233"/>
                                <a:pt x="1340" y="232"/>
                                <a:pt x="1140" y="228"/>
                              </a:cubicBezTo>
                              <a:cubicBezTo>
                                <a:pt x="1116" y="220"/>
                                <a:pt x="1082" y="225"/>
                                <a:pt x="1068" y="204"/>
                              </a:cubicBezTo>
                              <a:cubicBezTo>
                                <a:pt x="1047" y="172"/>
                                <a:pt x="1037" y="142"/>
                                <a:pt x="1020" y="108"/>
                              </a:cubicBezTo>
                              <a:lnTo>
                                <a:pt x="948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0,3399" path="m948,48c881,26,814,12,744,0c655,9,565,20,480,48c425,103,356,151,312,216c282,260,260,305,228,348c220,380,212,412,204,444c200,460,192,492,192,492c188,536,186,580,180,624c167,714,118,800,96,888c62,1025,28,1158,0,1296c7,1410,1,1466,24,1560c42,1633,99,1697,132,1764c220,1941,305,2119,420,2280c466,2345,443,2292,504,2340c531,2361,549,2392,576,2412c657,2473,743,2522,804,2604c829,2678,869,2753,924,2808c956,2840,1006,2845,1044,2868c1061,2879,1074,2895,1092,2904c1129,2923,1174,2923,1212,2940c1233,2950,1251,2966,1272,2976c1295,2986,1321,2990,1344,3000c1474,3057,1590,3141,1716,3204c1880,3286,2051,3330,2232,3360c2513,3353,2793,3365,3072,3348c3196,3224,3014,3399,3156,3288c3224,3235,3275,3157,3336,3096c3418,2905,3389,2986,3432,2856c3447,2749,3450,2630,3396,2532c3366,2477,3319,2430,3288,2376c3228,2274,3186,2151,3144,2040c3141,2020,3120,1899,3120,1884c3120,1738,3149,1505,3204,1368c3198,1245,3253,720,3000,636c2880,546,2700,544,2556,528c2493,339,2169,321,2004,288c1918,271,1829,243,1740,240c1540,233,1340,232,1140,228c1116,220,1082,225,1068,204c1047,172,1037,142,1020,108l948,48xe" fillcolor="white" stroked="t" o:allowincell="f" style="position:absolute;margin-left:36.05pt;margin-top:220.2pt;width:172.45pt;height:169.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935</wp:posOffset>
                </wp:positionH>
                <wp:positionV relativeFrom="paragraph">
                  <wp:posOffset>3482340</wp:posOffset>
                </wp:positionV>
                <wp:extent cx="565150" cy="678180"/>
                <wp:effectExtent l="13970" t="28575" r="29210" b="2984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" cy="678240"/>
                          <a:chOff x="0" y="0"/>
                          <a:chExt cx="565200" cy="6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4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92">
                                <a:moveTo>
                                  <a:pt x="182" y="0"/>
                                </a:moveTo>
                                <a:cubicBezTo>
                                  <a:pt x="96" y="29"/>
                                  <a:pt x="131" y="10"/>
                                  <a:pt x="74" y="48"/>
                                </a:cubicBezTo>
                                <a:cubicBezTo>
                                  <a:pt x="44" y="93"/>
                                  <a:pt x="0" y="123"/>
                                  <a:pt x="38" y="180"/>
                                </a:cubicBezTo>
                                <a:cubicBezTo>
                                  <a:pt x="45" y="191"/>
                                  <a:pt x="62" y="188"/>
                                  <a:pt x="74" y="192"/>
                                </a:cubicBezTo>
                                <a:cubicBezTo>
                                  <a:pt x="98" y="188"/>
                                  <a:pt x="122" y="183"/>
                                  <a:pt x="146" y="180"/>
                                </a:cubicBezTo>
                                <a:cubicBezTo>
                                  <a:pt x="182" y="175"/>
                                  <a:pt x="222" y="185"/>
                                  <a:pt x="254" y="168"/>
                                </a:cubicBezTo>
                                <a:cubicBezTo>
                                  <a:pt x="288" y="150"/>
                                  <a:pt x="302" y="95"/>
                                  <a:pt x="314" y="60"/>
                                </a:cubicBezTo>
                                <a:cubicBezTo>
                                  <a:pt x="249" y="47"/>
                                  <a:pt x="228" y="46"/>
                                  <a:pt x="18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49200"/>
                            <a:ext cx="28584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518">
                                <a:moveTo>
                                  <a:pt x="222" y="38"/>
                                </a:moveTo>
                                <a:cubicBezTo>
                                  <a:pt x="190" y="42"/>
                                  <a:pt x="157" y="42"/>
                                  <a:pt x="126" y="50"/>
                                </a:cubicBezTo>
                                <a:cubicBezTo>
                                  <a:pt x="100" y="57"/>
                                  <a:pt x="79" y="78"/>
                                  <a:pt x="54" y="86"/>
                                </a:cubicBezTo>
                                <a:cubicBezTo>
                                  <a:pt x="0" y="167"/>
                                  <a:pt x="33" y="257"/>
                                  <a:pt x="102" y="314"/>
                                </a:cubicBezTo>
                                <a:cubicBezTo>
                                  <a:pt x="113" y="323"/>
                                  <a:pt x="127" y="328"/>
                                  <a:pt x="138" y="338"/>
                                </a:cubicBezTo>
                                <a:cubicBezTo>
                                  <a:pt x="163" y="361"/>
                                  <a:pt x="210" y="410"/>
                                  <a:pt x="210" y="410"/>
                                </a:cubicBezTo>
                                <a:cubicBezTo>
                                  <a:pt x="230" y="470"/>
                                  <a:pt x="272" y="499"/>
                                  <a:pt x="330" y="518"/>
                                </a:cubicBezTo>
                                <a:cubicBezTo>
                                  <a:pt x="358" y="509"/>
                                  <a:pt x="390" y="510"/>
                                  <a:pt x="414" y="494"/>
                                </a:cubicBezTo>
                                <a:cubicBezTo>
                                  <a:pt x="434" y="481"/>
                                  <a:pt x="443" y="443"/>
                                  <a:pt x="450" y="422"/>
                                </a:cubicBezTo>
                                <a:cubicBezTo>
                                  <a:pt x="443" y="370"/>
                                  <a:pt x="450" y="313"/>
                                  <a:pt x="426" y="266"/>
                                </a:cubicBezTo>
                                <a:cubicBezTo>
                                  <a:pt x="417" y="247"/>
                                  <a:pt x="371" y="236"/>
                                  <a:pt x="354" y="230"/>
                                </a:cubicBezTo>
                                <a:cubicBezTo>
                                  <a:pt x="332" y="208"/>
                                  <a:pt x="307" y="187"/>
                                  <a:pt x="294" y="158"/>
                                </a:cubicBezTo>
                                <a:cubicBezTo>
                                  <a:pt x="294" y="157"/>
                                  <a:pt x="276" y="80"/>
                                  <a:pt x="270" y="74"/>
                                </a:cubicBezTo>
                                <a:cubicBezTo>
                                  <a:pt x="196" y="0"/>
                                  <a:pt x="261" y="115"/>
                                  <a:pt x="222" y="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83880"/>
                            <a:ext cx="160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360">
                                <a:moveTo>
                                  <a:pt x="72" y="0"/>
                                </a:moveTo>
                                <a:cubicBezTo>
                                  <a:pt x="30" y="28"/>
                                  <a:pt x="16" y="48"/>
                                  <a:pt x="0" y="96"/>
                                </a:cubicBezTo>
                                <a:cubicBezTo>
                                  <a:pt x="19" y="173"/>
                                  <a:pt x="48" y="192"/>
                                  <a:pt x="108" y="252"/>
                                </a:cubicBezTo>
                                <a:cubicBezTo>
                                  <a:pt x="194" y="338"/>
                                  <a:pt x="87" y="264"/>
                                  <a:pt x="144" y="336"/>
                                </a:cubicBezTo>
                                <a:cubicBezTo>
                                  <a:pt x="153" y="347"/>
                                  <a:pt x="168" y="352"/>
                                  <a:pt x="180" y="360"/>
                                </a:cubicBezTo>
                                <a:cubicBezTo>
                                  <a:pt x="237" y="341"/>
                                  <a:pt x="234" y="317"/>
                                  <a:pt x="252" y="264"/>
                                </a:cubicBezTo>
                                <a:cubicBezTo>
                                  <a:pt x="221" y="217"/>
                                  <a:pt x="191" y="171"/>
                                  <a:pt x="168" y="120"/>
                                </a:cubicBezTo>
                                <a:cubicBezTo>
                                  <a:pt x="158" y="97"/>
                                  <a:pt x="165" y="62"/>
                                  <a:pt x="144" y="48"/>
                                </a:cubicBezTo>
                                <a:cubicBezTo>
                                  <a:pt x="127" y="37"/>
                                  <a:pt x="72" y="18"/>
                                  <a:pt x="7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05pt;margin-top:274.2pt;width:44.5pt;height:53.4pt" coordorigin="1981,5484" coordsize="890,1068">
                <v:shape id="shape_0" coordsize="314,192" path="m182,0c96,29,131,10,74,48c44,93,0,123,38,180c45,191,62,188,74,192c98,188,122,183,146,180c182,175,222,185,254,168c288,150,302,95,314,60c249,47,228,46,182,0xe" fillcolor="white" stroked="t" o:allowincell="f" style="position:absolute;left:1981;top:5484;width:313;height:191;mso-wrap-style:none;v-text-anchor:middle">
                  <v:fill o:detectmouseclick="t" type="solid" color2="black"/>
                  <v:stroke color="blue" weight="57240" joinstyle="round" endcap="flat"/>
                  <w10:wrap type="none"/>
                </v:shape>
                <v:shape id="shape_0" coordsize="450,518" path="m222,38c190,42,157,42,126,50c100,57,79,78,54,86c0,167,33,257,102,314c113,323,127,328,138,338c163,361,210,410,210,410c230,470,272,499,330,518c358,509,390,510,414,494c434,481,443,443,450,422c443,370,450,313,426,266c417,247,371,236,354,230c332,208,307,187,294,158c294,157,276,80,270,74c196,0,261,115,222,38xe" fillcolor="white" stroked="t" o:allowincell="f" style="position:absolute;left:2037;top:6034;width:449;height:517;mso-wrap-style:none;v-text-anchor:middle">
                  <v:fill o:detectmouseclick="t" type="solid" color2="black"/>
                  <v:stroke color="blue" weight="57240" joinstyle="round" endcap="flat"/>
                  <w10:wrap type="none"/>
                </v:shape>
                <v:shape id="shape_0" coordsize="252,360" path="m72,0c30,28,16,48,0,96c19,173,48,192,108,252c194,338,87,264,144,336c153,347,168,352,180,360c237,341,234,317,252,264c221,217,191,171,168,120c158,97,165,62,144,48c127,37,72,18,72,0xe" fillcolor="white" stroked="t" o:allowincell="f" style="position:absolute;left:2619;top:5616;width:251;height:359;mso-wrap-style:none;v-text-anchor:middle">
                  <v:fill o:detectmouseclick="t" type="solid" color2="black"/>
                  <v:stroke color="blue" weight="57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3535</wp:posOffset>
                </wp:positionH>
                <wp:positionV relativeFrom="paragraph">
                  <wp:posOffset>281940</wp:posOffset>
                </wp:positionV>
                <wp:extent cx="2190750" cy="2158365"/>
                <wp:effectExtent l="5080" t="571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21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0" h="3399">
                              <a:moveTo>
                                <a:pt x="948" y="48"/>
                              </a:moveTo>
                              <a:cubicBezTo>
                                <a:pt x="881" y="26"/>
                                <a:pt x="814" y="12"/>
                                <a:pt x="744" y="0"/>
                              </a:cubicBezTo>
                              <a:cubicBezTo>
                                <a:pt x="655" y="9"/>
                                <a:pt x="565" y="20"/>
                                <a:pt x="480" y="48"/>
                              </a:cubicBezTo>
                              <a:cubicBezTo>
                                <a:pt x="425" y="103"/>
                                <a:pt x="356" y="151"/>
                                <a:pt x="312" y="216"/>
                              </a:cubicBezTo>
                              <a:cubicBezTo>
                                <a:pt x="282" y="260"/>
                                <a:pt x="260" y="305"/>
                                <a:pt x="228" y="348"/>
                              </a:cubicBezTo>
                              <a:cubicBezTo>
                                <a:pt x="220" y="380"/>
                                <a:pt x="212" y="412"/>
                                <a:pt x="204" y="444"/>
                              </a:cubicBezTo>
                              <a:cubicBezTo>
                                <a:pt x="200" y="460"/>
                                <a:pt x="192" y="492"/>
                                <a:pt x="192" y="492"/>
                              </a:cubicBezTo>
                              <a:cubicBezTo>
                                <a:pt x="188" y="536"/>
                                <a:pt x="186" y="580"/>
                                <a:pt x="180" y="624"/>
                              </a:cubicBezTo>
                              <a:cubicBezTo>
                                <a:pt x="167" y="714"/>
                                <a:pt x="118" y="800"/>
                                <a:pt x="96" y="888"/>
                              </a:cubicBezTo>
                              <a:cubicBezTo>
                                <a:pt x="62" y="1025"/>
                                <a:pt x="28" y="1158"/>
                                <a:pt x="0" y="1296"/>
                              </a:cubicBezTo>
                              <a:cubicBezTo>
                                <a:pt x="7" y="1410"/>
                                <a:pt x="1" y="1466"/>
                                <a:pt x="24" y="1560"/>
                              </a:cubicBezTo>
                              <a:cubicBezTo>
                                <a:pt x="42" y="1633"/>
                                <a:pt x="99" y="1697"/>
                                <a:pt x="132" y="1764"/>
                              </a:cubicBezTo>
                              <a:cubicBezTo>
                                <a:pt x="220" y="1941"/>
                                <a:pt x="305" y="2119"/>
                                <a:pt x="420" y="2280"/>
                              </a:cubicBezTo>
                              <a:cubicBezTo>
                                <a:pt x="466" y="2345"/>
                                <a:pt x="443" y="2292"/>
                                <a:pt x="504" y="2340"/>
                              </a:cubicBezTo>
                              <a:cubicBezTo>
                                <a:pt x="531" y="2361"/>
                                <a:pt x="549" y="2392"/>
                                <a:pt x="576" y="2412"/>
                              </a:cubicBezTo>
                              <a:cubicBezTo>
                                <a:pt x="657" y="2473"/>
                                <a:pt x="743" y="2522"/>
                                <a:pt x="804" y="2604"/>
                              </a:cubicBezTo>
                              <a:cubicBezTo>
                                <a:pt x="829" y="2678"/>
                                <a:pt x="869" y="2753"/>
                                <a:pt x="924" y="2808"/>
                              </a:cubicBezTo>
                              <a:cubicBezTo>
                                <a:pt x="956" y="2840"/>
                                <a:pt x="1006" y="2845"/>
                                <a:pt x="1044" y="2868"/>
                              </a:cubicBezTo>
                              <a:cubicBezTo>
                                <a:pt x="1061" y="2879"/>
                                <a:pt x="1074" y="2895"/>
                                <a:pt x="1092" y="2904"/>
                              </a:cubicBezTo>
                              <a:cubicBezTo>
                                <a:pt x="1129" y="2923"/>
                                <a:pt x="1174" y="2923"/>
                                <a:pt x="1212" y="2940"/>
                              </a:cubicBezTo>
                              <a:cubicBezTo>
                                <a:pt x="1233" y="2950"/>
                                <a:pt x="1251" y="2966"/>
                                <a:pt x="1272" y="2976"/>
                              </a:cubicBezTo>
                              <a:cubicBezTo>
                                <a:pt x="1295" y="2986"/>
                                <a:pt x="1321" y="2990"/>
                                <a:pt x="1344" y="3000"/>
                              </a:cubicBezTo>
                              <a:cubicBezTo>
                                <a:pt x="1474" y="3057"/>
                                <a:pt x="1590" y="3141"/>
                                <a:pt x="1716" y="3204"/>
                              </a:cubicBezTo>
                              <a:cubicBezTo>
                                <a:pt x="1880" y="3286"/>
                                <a:pt x="2051" y="3330"/>
                                <a:pt x="2232" y="3360"/>
                              </a:cubicBezTo>
                              <a:cubicBezTo>
                                <a:pt x="2513" y="3353"/>
                                <a:pt x="2793" y="3365"/>
                                <a:pt x="3072" y="3348"/>
                              </a:cubicBezTo>
                              <a:cubicBezTo>
                                <a:pt x="3196" y="3224"/>
                                <a:pt x="3014" y="3399"/>
                                <a:pt x="3156" y="3288"/>
                              </a:cubicBezTo>
                              <a:cubicBezTo>
                                <a:pt x="3224" y="3235"/>
                                <a:pt x="3275" y="3157"/>
                                <a:pt x="3336" y="3096"/>
                              </a:cubicBezTo>
                              <a:cubicBezTo>
                                <a:pt x="3418" y="2905"/>
                                <a:pt x="3389" y="2986"/>
                                <a:pt x="3432" y="2856"/>
                              </a:cubicBezTo>
                              <a:cubicBezTo>
                                <a:pt x="3447" y="2749"/>
                                <a:pt x="3450" y="2630"/>
                                <a:pt x="3396" y="2532"/>
                              </a:cubicBezTo>
                              <a:cubicBezTo>
                                <a:pt x="3366" y="2477"/>
                                <a:pt x="3319" y="2430"/>
                                <a:pt x="3288" y="2376"/>
                              </a:cubicBezTo>
                              <a:cubicBezTo>
                                <a:pt x="3228" y="2274"/>
                                <a:pt x="3186" y="2151"/>
                                <a:pt x="3144" y="2040"/>
                              </a:cubicBezTo>
                              <a:cubicBezTo>
                                <a:pt x="3141" y="2020"/>
                                <a:pt x="3120" y="1899"/>
                                <a:pt x="3120" y="1884"/>
                              </a:cubicBezTo>
                              <a:cubicBezTo>
                                <a:pt x="3120" y="1738"/>
                                <a:pt x="3149" y="1505"/>
                                <a:pt x="3204" y="1368"/>
                              </a:cubicBezTo>
                              <a:cubicBezTo>
                                <a:pt x="3198" y="1245"/>
                                <a:pt x="3253" y="720"/>
                                <a:pt x="3000" y="636"/>
                              </a:cubicBezTo>
                              <a:cubicBezTo>
                                <a:pt x="2880" y="546"/>
                                <a:pt x="2700" y="544"/>
                                <a:pt x="2556" y="528"/>
                              </a:cubicBezTo>
                              <a:cubicBezTo>
                                <a:pt x="2493" y="339"/>
                                <a:pt x="2169" y="321"/>
                                <a:pt x="2004" y="288"/>
                              </a:cubicBezTo>
                              <a:cubicBezTo>
                                <a:pt x="1918" y="271"/>
                                <a:pt x="1829" y="243"/>
                                <a:pt x="1740" y="240"/>
                              </a:cubicBezTo>
                              <a:cubicBezTo>
                                <a:pt x="1540" y="233"/>
                                <a:pt x="1340" y="232"/>
                                <a:pt x="1140" y="228"/>
                              </a:cubicBezTo>
                              <a:cubicBezTo>
                                <a:pt x="1116" y="220"/>
                                <a:pt x="1082" y="225"/>
                                <a:pt x="1068" y="204"/>
                              </a:cubicBezTo>
                              <a:cubicBezTo>
                                <a:pt x="1047" y="172"/>
                                <a:pt x="1037" y="142"/>
                                <a:pt x="1020" y="108"/>
                              </a:cubicBezTo>
                              <a:lnTo>
                                <a:pt x="948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0,3399" path="m948,48c881,26,814,12,744,0c655,9,565,20,480,48c425,103,356,151,312,216c282,260,260,305,228,348c220,380,212,412,204,444c200,460,192,492,192,492c188,536,186,580,180,624c167,714,118,800,96,888c62,1025,28,1158,0,1296c7,1410,1,1466,24,1560c42,1633,99,1697,132,1764c220,1941,305,2119,420,2280c466,2345,443,2292,504,2340c531,2361,549,2392,576,2412c657,2473,743,2522,804,2604c829,2678,869,2753,924,2808c956,2840,1006,2845,1044,2868c1061,2879,1074,2895,1092,2904c1129,2923,1174,2923,1212,2940c1233,2950,1251,2966,1272,2976c1295,2986,1321,2990,1344,3000c1474,3057,1590,3141,1716,3204c1880,3286,2051,3330,2232,3360c2513,3353,2793,3365,3072,3348c3196,3224,3014,3399,3156,3288c3224,3235,3275,3157,3336,3096c3418,2905,3389,2986,3432,2856c3447,2749,3450,2630,3396,2532c3366,2477,3319,2430,3288,2376c3228,2274,3186,2151,3144,2040c3141,2020,3120,1899,3120,1884c3120,1738,3149,1505,3204,1368c3198,1245,3253,720,3000,636c2880,546,2700,544,2556,528c2493,339,2169,321,2004,288c1918,271,1829,243,1740,240c1540,233,1340,232,1140,228c1116,220,1082,225,1068,204c1047,172,1037,142,1020,108l948,48xe" fillcolor="white" stroked="t" o:allowincell="f" style="position:absolute;margin-left:27.05pt;margin-top:22.2pt;width:172.45pt;height:169.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9">
                <wp:simplePos x="0" y="0"/>
                <wp:positionH relativeFrom="column">
                  <wp:posOffset>915035</wp:posOffset>
                </wp:positionH>
                <wp:positionV relativeFrom="paragraph">
                  <wp:posOffset>723900</wp:posOffset>
                </wp:positionV>
                <wp:extent cx="1046480" cy="1229995"/>
                <wp:effectExtent l="1905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12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8" h="1937">
                              <a:moveTo>
                                <a:pt x="0" y="168"/>
                              </a:moveTo>
                              <a:cubicBezTo>
                                <a:pt x="505" y="0"/>
                                <a:pt x="1596" y="180"/>
                                <a:pt x="1596" y="180"/>
                              </a:cubicBezTo>
                              <a:cubicBezTo>
                                <a:pt x="1600" y="684"/>
                                <a:pt x="1608" y="1188"/>
                                <a:pt x="1608" y="1692"/>
                              </a:cubicBezTo>
                              <a:cubicBezTo>
                                <a:pt x="1608" y="1937"/>
                                <a:pt x="1648" y="1888"/>
                                <a:pt x="1440" y="1872"/>
                              </a:cubicBezTo>
                              <a:cubicBezTo>
                                <a:pt x="1228" y="1830"/>
                                <a:pt x="1008" y="1811"/>
                                <a:pt x="792" y="1800"/>
                              </a:cubicBezTo>
                              <a:cubicBezTo>
                                <a:pt x="590" y="1760"/>
                                <a:pt x="319" y="1799"/>
                                <a:pt x="96" y="1788"/>
                              </a:cubicBezTo>
                              <a:cubicBezTo>
                                <a:pt x="82" y="1732"/>
                                <a:pt x="74" y="1676"/>
                                <a:pt x="60" y="1620"/>
                              </a:cubicBezTo>
                              <a:cubicBezTo>
                                <a:pt x="30" y="1256"/>
                                <a:pt x="62" y="881"/>
                                <a:pt x="48" y="516"/>
                              </a:cubicBezTo>
                              <a:cubicBezTo>
                                <a:pt x="38" y="263"/>
                                <a:pt x="49" y="314"/>
                                <a:pt x="0" y="1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8,1937" path="m0,168c505,0,1596,180,1596,180c1600,684,1608,1188,1608,1692c1608,1937,1648,1888,1440,1872c1228,1830,1008,1811,792,1800c590,1760,319,1799,96,1788c82,1732,74,1676,60,1620c30,1256,62,881,48,516c38,263,49,314,0,168xe" fillcolor="white" stroked="t" o:allowincell="f" style="position:absolute;margin-left:72.05pt;margin-top:57pt;width:82.35pt;height:96.8pt;mso-wrap-style:none;v-text-anchor:middle">
                <v:fill o:detectmouseclick="t" type="solid" color2="black"/>
                <v:stroke color="blue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50">
                <wp:simplePos x="0" y="0"/>
                <wp:positionH relativeFrom="column">
                  <wp:posOffset>1165225</wp:posOffset>
                </wp:positionH>
                <wp:positionV relativeFrom="paragraph">
                  <wp:posOffset>982980</wp:posOffset>
                </wp:positionV>
                <wp:extent cx="199390" cy="121920"/>
                <wp:effectExtent l="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192">
                              <a:moveTo>
                                <a:pt x="182" y="0"/>
                              </a:moveTo>
                              <a:cubicBezTo>
                                <a:pt x="96" y="29"/>
                                <a:pt x="131" y="10"/>
                                <a:pt x="74" y="48"/>
                              </a:cubicBezTo>
                              <a:cubicBezTo>
                                <a:pt x="44" y="93"/>
                                <a:pt x="0" y="123"/>
                                <a:pt x="38" y="180"/>
                              </a:cubicBezTo>
                              <a:cubicBezTo>
                                <a:pt x="45" y="191"/>
                                <a:pt x="62" y="188"/>
                                <a:pt x="74" y="192"/>
                              </a:cubicBezTo>
                              <a:cubicBezTo>
                                <a:pt x="98" y="188"/>
                                <a:pt x="122" y="183"/>
                                <a:pt x="146" y="180"/>
                              </a:cubicBezTo>
                              <a:cubicBezTo>
                                <a:pt x="182" y="175"/>
                                <a:pt x="222" y="185"/>
                                <a:pt x="254" y="168"/>
                              </a:cubicBezTo>
                              <a:cubicBezTo>
                                <a:pt x="288" y="150"/>
                                <a:pt x="302" y="95"/>
                                <a:pt x="314" y="60"/>
                              </a:cubicBezTo>
                              <a:cubicBezTo>
                                <a:pt x="249" y="47"/>
                                <a:pt x="228" y="46"/>
                                <a:pt x="18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,192" path="m182,0c96,29,131,10,74,48c44,93,0,123,38,180c45,191,62,188,74,192c98,188,122,183,146,180c182,175,222,185,254,168c288,150,302,95,314,60c249,47,228,46,182,0xe" fillcolor="white" stroked="t" o:allowincell="f" style="position:absolute;margin-left:91.75pt;margin-top:77.4pt;width:15.65pt;height:9.55pt;mso-wrap-style:none;v-text-anchor:middle">
                <v:fill o:detectmouseclick="t" type="solid" color2="black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51">
                <wp:simplePos x="0" y="0"/>
                <wp:positionH relativeFrom="column">
                  <wp:posOffset>1200785</wp:posOffset>
                </wp:positionH>
                <wp:positionV relativeFrom="paragraph">
                  <wp:posOffset>1332230</wp:posOffset>
                </wp:positionV>
                <wp:extent cx="285750" cy="328930"/>
                <wp:effectExtent l="0" t="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518">
                              <a:moveTo>
                                <a:pt x="222" y="38"/>
                              </a:moveTo>
                              <a:cubicBezTo>
                                <a:pt x="190" y="42"/>
                                <a:pt x="157" y="42"/>
                                <a:pt x="126" y="50"/>
                              </a:cubicBezTo>
                              <a:cubicBezTo>
                                <a:pt x="100" y="57"/>
                                <a:pt x="79" y="78"/>
                                <a:pt x="54" y="86"/>
                              </a:cubicBezTo>
                              <a:cubicBezTo>
                                <a:pt x="0" y="167"/>
                                <a:pt x="33" y="257"/>
                                <a:pt x="102" y="314"/>
                              </a:cubicBezTo>
                              <a:cubicBezTo>
                                <a:pt x="113" y="323"/>
                                <a:pt x="127" y="328"/>
                                <a:pt x="138" y="338"/>
                              </a:cubicBezTo>
                              <a:cubicBezTo>
                                <a:pt x="163" y="361"/>
                                <a:pt x="210" y="410"/>
                                <a:pt x="210" y="410"/>
                              </a:cubicBezTo>
                              <a:cubicBezTo>
                                <a:pt x="230" y="470"/>
                                <a:pt x="272" y="499"/>
                                <a:pt x="330" y="518"/>
                              </a:cubicBezTo>
                              <a:cubicBezTo>
                                <a:pt x="358" y="509"/>
                                <a:pt x="390" y="510"/>
                                <a:pt x="414" y="494"/>
                              </a:cubicBezTo>
                              <a:cubicBezTo>
                                <a:pt x="434" y="481"/>
                                <a:pt x="443" y="443"/>
                                <a:pt x="450" y="422"/>
                              </a:cubicBezTo>
                              <a:cubicBezTo>
                                <a:pt x="443" y="370"/>
                                <a:pt x="450" y="313"/>
                                <a:pt x="426" y="266"/>
                              </a:cubicBezTo>
                              <a:cubicBezTo>
                                <a:pt x="417" y="247"/>
                                <a:pt x="371" y="236"/>
                                <a:pt x="354" y="230"/>
                              </a:cubicBezTo>
                              <a:cubicBezTo>
                                <a:pt x="332" y="208"/>
                                <a:pt x="307" y="187"/>
                                <a:pt x="294" y="158"/>
                              </a:cubicBezTo>
                              <a:cubicBezTo>
                                <a:pt x="294" y="157"/>
                                <a:pt x="276" y="80"/>
                                <a:pt x="270" y="74"/>
                              </a:cubicBezTo>
                              <a:cubicBezTo>
                                <a:pt x="196" y="0"/>
                                <a:pt x="261" y="115"/>
                                <a:pt x="222" y="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518" path="m222,38c190,42,157,42,126,50c100,57,79,78,54,86c0,167,33,257,102,314c113,323,127,328,138,338c163,361,210,410,210,410c230,470,272,499,330,518c358,509,390,510,414,494c434,481,443,443,450,422c443,370,450,313,426,266c417,247,371,236,354,230c332,208,307,187,294,158c294,157,276,80,270,74c196,0,261,115,222,38xe" fillcolor="white" stroked="t" o:allowincell="f" style="position:absolute;margin-left:94.55pt;margin-top:104.9pt;width:22.45pt;height:25.85pt;mso-wrap-style:none;v-text-anchor:middle">
                <v:fill o:detectmouseclick="t" type="solid" color2="black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0355</wp:posOffset>
                </wp:positionH>
                <wp:positionV relativeFrom="paragraph">
                  <wp:posOffset>1066800</wp:posOffset>
                </wp:positionV>
                <wp:extent cx="160020" cy="2286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360">
                              <a:moveTo>
                                <a:pt x="72" y="0"/>
                              </a:moveTo>
                              <a:cubicBezTo>
                                <a:pt x="30" y="28"/>
                                <a:pt x="16" y="48"/>
                                <a:pt x="0" y="96"/>
                              </a:cubicBezTo>
                              <a:cubicBezTo>
                                <a:pt x="19" y="173"/>
                                <a:pt x="48" y="192"/>
                                <a:pt x="108" y="252"/>
                              </a:cubicBezTo>
                              <a:cubicBezTo>
                                <a:pt x="194" y="338"/>
                                <a:pt x="87" y="264"/>
                                <a:pt x="144" y="336"/>
                              </a:cubicBezTo>
                              <a:cubicBezTo>
                                <a:pt x="153" y="347"/>
                                <a:pt x="168" y="352"/>
                                <a:pt x="180" y="360"/>
                              </a:cubicBezTo>
                              <a:cubicBezTo>
                                <a:pt x="237" y="341"/>
                                <a:pt x="234" y="317"/>
                                <a:pt x="252" y="264"/>
                              </a:cubicBezTo>
                              <a:cubicBezTo>
                                <a:pt x="221" y="217"/>
                                <a:pt x="191" y="171"/>
                                <a:pt x="168" y="120"/>
                              </a:cubicBezTo>
                              <a:cubicBezTo>
                                <a:pt x="158" y="97"/>
                                <a:pt x="165" y="62"/>
                                <a:pt x="144" y="48"/>
                              </a:cubicBezTo>
                              <a:cubicBezTo>
                                <a:pt x="127" y="37"/>
                                <a:pt x="72" y="18"/>
                                <a:pt x="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360" path="m72,0c30,28,16,48,0,96c19,173,48,192,108,252c194,338,87,264,144,336c153,347,168,352,180,360c237,341,234,317,252,264c221,217,191,171,168,120c158,97,165,62,144,48c127,37,72,18,72,0xe" fillcolor="white" stroked="t" o:allowincell="f" style="position:absolute;margin-left:123.65pt;margin-top:84pt;width:12.55pt;height:17.95pt;mso-wrap-style:none;v-text-anchor:middle">
                <v:fill o:detectmouseclick="t" type="solid" color2="black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735</wp:posOffset>
                </wp:positionH>
                <wp:positionV relativeFrom="paragraph">
                  <wp:posOffset>297180</wp:posOffset>
                </wp:positionV>
                <wp:extent cx="914400" cy="342900"/>
                <wp:effectExtent l="810260" t="5080" r="5715" b="508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5694"/>
                            <a:gd name="adj5" fmla="val 113333"/>
                            <a:gd name="adj6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orest license (not in GM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05pt;margin-top:23.4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orest license (not in GM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1035</wp:posOffset>
                </wp:positionH>
                <wp:positionV relativeFrom="paragraph">
                  <wp:posOffset>967740</wp:posOffset>
                </wp:positionV>
                <wp:extent cx="914400" cy="685800"/>
                <wp:effectExtent l="1274445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-36736"/>
                            <a:gd name="adj5" fmla="val 51111"/>
                            <a:gd name="adj6" fmla="val -13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ubmission – i.e. cutting permit boundary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05pt;margin-top:76.2pt;width:71.95pt;height:5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Submission – i.e. cutting permit boundary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1035</wp:posOffset>
                </wp:positionH>
                <wp:positionV relativeFrom="paragraph">
                  <wp:posOffset>1996440</wp:posOffset>
                </wp:positionV>
                <wp:extent cx="914400" cy="571500"/>
                <wp:effectExtent l="1724660" t="35560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-48333"/>
                            <a:gd name="adj5" fmla="val -61333"/>
                            <a:gd name="adj6" fmla="val -1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Elements – i.e. cut block boundari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05pt;margin-top:157.2pt;width:71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Elements – i.e. cut block boundarie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6680" distR="114935" simplePos="0" locked="0" layoutInCell="0" allowOverlap="1" relativeHeight="56">
                <wp:simplePos x="0" y="0"/>
                <wp:positionH relativeFrom="column">
                  <wp:posOffset>1257935</wp:posOffset>
                </wp:positionH>
                <wp:positionV relativeFrom="paragraph">
                  <wp:posOffset>3482340</wp:posOffset>
                </wp:positionV>
                <wp:extent cx="565150" cy="678180"/>
                <wp:effectExtent l="0" t="6350" r="6985" b="762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" cy="678240"/>
                          <a:chOff x="0" y="0"/>
                          <a:chExt cx="565200" cy="6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4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92">
                                <a:moveTo>
                                  <a:pt x="182" y="0"/>
                                </a:moveTo>
                                <a:cubicBezTo>
                                  <a:pt x="96" y="29"/>
                                  <a:pt x="131" y="10"/>
                                  <a:pt x="74" y="48"/>
                                </a:cubicBezTo>
                                <a:cubicBezTo>
                                  <a:pt x="44" y="93"/>
                                  <a:pt x="0" y="123"/>
                                  <a:pt x="38" y="180"/>
                                </a:cubicBezTo>
                                <a:cubicBezTo>
                                  <a:pt x="45" y="191"/>
                                  <a:pt x="62" y="188"/>
                                  <a:pt x="74" y="192"/>
                                </a:cubicBezTo>
                                <a:cubicBezTo>
                                  <a:pt x="98" y="188"/>
                                  <a:pt x="122" y="183"/>
                                  <a:pt x="146" y="180"/>
                                </a:cubicBezTo>
                                <a:cubicBezTo>
                                  <a:pt x="182" y="175"/>
                                  <a:pt x="222" y="185"/>
                                  <a:pt x="254" y="168"/>
                                </a:cubicBezTo>
                                <a:cubicBezTo>
                                  <a:pt x="288" y="150"/>
                                  <a:pt x="302" y="95"/>
                                  <a:pt x="314" y="60"/>
                                </a:cubicBezTo>
                                <a:cubicBezTo>
                                  <a:pt x="249" y="47"/>
                                  <a:pt x="228" y="46"/>
                                  <a:pt x="182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49200"/>
                            <a:ext cx="28584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518">
                                <a:moveTo>
                                  <a:pt x="222" y="38"/>
                                </a:moveTo>
                                <a:cubicBezTo>
                                  <a:pt x="190" y="42"/>
                                  <a:pt x="157" y="42"/>
                                  <a:pt x="126" y="50"/>
                                </a:cubicBezTo>
                                <a:cubicBezTo>
                                  <a:pt x="100" y="57"/>
                                  <a:pt x="79" y="78"/>
                                  <a:pt x="54" y="86"/>
                                </a:cubicBezTo>
                                <a:cubicBezTo>
                                  <a:pt x="0" y="167"/>
                                  <a:pt x="33" y="257"/>
                                  <a:pt x="102" y="314"/>
                                </a:cubicBezTo>
                                <a:cubicBezTo>
                                  <a:pt x="113" y="323"/>
                                  <a:pt x="127" y="328"/>
                                  <a:pt x="138" y="338"/>
                                </a:cubicBezTo>
                                <a:cubicBezTo>
                                  <a:pt x="163" y="361"/>
                                  <a:pt x="210" y="410"/>
                                  <a:pt x="210" y="410"/>
                                </a:cubicBezTo>
                                <a:cubicBezTo>
                                  <a:pt x="230" y="470"/>
                                  <a:pt x="272" y="499"/>
                                  <a:pt x="330" y="518"/>
                                </a:cubicBezTo>
                                <a:cubicBezTo>
                                  <a:pt x="358" y="509"/>
                                  <a:pt x="390" y="510"/>
                                  <a:pt x="414" y="494"/>
                                </a:cubicBezTo>
                                <a:cubicBezTo>
                                  <a:pt x="434" y="481"/>
                                  <a:pt x="443" y="443"/>
                                  <a:pt x="450" y="422"/>
                                </a:cubicBezTo>
                                <a:cubicBezTo>
                                  <a:pt x="443" y="370"/>
                                  <a:pt x="450" y="313"/>
                                  <a:pt x="426" y="266"/>
                                </a:cubicBezTo>
                                <a:cubicBezTo>
                                  <a:pt x="417" y="247"/>
                                  <a:pt x="371" y="236"/>
                                  <a:pt x="354" y="230"/>
                                </a:cubicBezTo>
                                <a:cubicBezTo>
                                  <a:pt x="332" y="208"/>
                                  <a:pt x="307" y="187"/>
                                  <a:pt x="294" y="158"/>
                                </a:cubicBezTo>
                                <a:cubicBezTo>
                                  <a:pt x="294" y="157"/>
                                  <a:pt x="276" y="80"/>
                                  <a:pt x="270" y="74"/>
                                </a:cubicBezTo>
                                <a:cubicBezTo>
                                  <a:pt x="196" y="0"/>
                                  <a:pt x="261" y="115"/>
                                  <a:pt x="222" y="3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83880"/>
                            <a:ext cx="160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360">
                                <a:moveTo>
                                  <a:pt x="72" y="0"/>
                                </a:moveTo>
                                <a:cubicBezTo>
                                  <a:pt x="30" y="28"/>
                                  <a:pt x="16" y="48"/>
                                  <a:pt x="0" y="96"/>
                                </a:cubicBezTo>
                                <a:cubicBezTo>
                                  <a:pt x="19" y="173"/>
                                  <a:pt x="48" y="192"/>
                                  <a:pt x="108" y="252"/>
                                </a:cubicBezTo>
                                <a:cubicBezTo>
                                  <a:pt x="194" y="338"/>
                                  <a:pt x="87" y="264"/>
                                  <a:pt x="144" y="336"/>
                                </a:cubicBezTo>
                                <a:cubicBezTo>
                                  <a:pt x="153" y="347"/>
                                  <a:pt x="168" y="352"/>
                                  <a:pt x="180" y="360"/>
                                </a:cubicBezTo>
                                <a:cubicBezTo>
                                  <a:pt x="237" y="341"/>
                                  <a:pt x="234" y="317"/>
                                  <a:pt x="252" y="264"/>
                                </a:cubicBezTo>
                                <a:cubicBezTo>
                                  <a:pt x="221" y="217"/>
                                  <a:pt x="191" y="171"/>
                                  <a:pt x="168" y="120"/>
                                </a:cubicBezTo>
                                <a:cubicBezTo>
                                  <a:pt x="158" y="97"/>
                                  <a:pt x="165" y="62"/>
                                  <a:pt x="144" y="48"/>
                                </a:cubicBezTo>
                                <a:cubicBezTo>
                                  <a:pt x="127" y="37"/>
                                  <a:pt x="72" y="18"/>
                                  <a:pt x="72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05pt;margin-top:274.2pt;width:44.5pt;height:53.4pt" coordorigin="1981,5484" coordsize="890,1068">
                <v:shape id="shape_0" coordsize="314,192" path="m182,0c96,29,131,10,74,48c44,93,0,123,38,180c45,191,62,188,74,192c98,188,122,183,146,180c182,175,222,185,254,168c288,150,302,95,314,60c249,47,228,46,182,0xe" stroked="t" o:allowincell="f" style="position:absolute;left:1981;top:5484;width:313;height:191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coordsize="450,518" path="m222,38c190,42,157,42,126,50c100,57,79,78,54,86c0,167,33,257,102,314c113,323,127,328,138,338c163,361,210,410,210,410c230,470,272,499,330,518c358,509,390,510,414,494c434,481,443,443,450,422c443,370,450,313,426,266c417,247,371,236,354,230c332,208,307,187,294,158c294,157,276,80,270,74c196,0,261,115,222,38xe" stroked="t" o:allowincell="f" style="position:absolute;left:2037;top:6034;width:449;height:517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coordsize="252,360" path="m72,0c30,28,16,48,0,96c19,173,48,192,108,252c194,338,87,264,144,336c153,347,168,352,180,360c237,341,234,317,252,264c221,217,191,171,168,120c158,97,165,62,144,48c127,37,72,18,72,0xe" stroked="t" o:allowincell="f" style="position:absolute;left:2619;top:5616;width:251;height:359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5335</wp:posOffset>
                </wp:positionH>
                <wp:positionV relativeFrom="paragraph">
                  <wp:posOffset>2796540</wp:posOffset>
                </wp:positionV>
                <wp:extent cx="914400" cy="342900"/>
                <wp:effectExtent l="109220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361"/>
                            <a:gd name="adj5" fmla="val 100000"/>
                            <a:gd name="adj6" fmla="val -11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orest license (not in GM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05pt;margin-top:220.2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orest license (not in GM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5335</wp:posOffset>
                </wp:positionH>
                <wp:positionV relativeFrom="paragraph">
                  <wp:posOffset>3482340</wp:posOffset>
                </wp:positionV>
                <wp:extent cx="1257300" cy="1143000"/>
                <wp:effectExtent l="1479550" t="5080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000"/>
                            <a:gd name="adj4" fmla="val -30254"/>
                            <a:gd name="adj5" fmla="val 20000"/>
                            <a:gd name="adj6" fmla="val -117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bmission – i.e. cutting permit boundaries (same permit)  &amp; the element boundaries (cut blocks) may or may not coinc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05pt;margin-top:274.2pt;width:98.95pt;height:8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bmission – i.e. cutting permit boundaries (same permit)  &amp; the element boundaries (cut blocks) may or may not coinci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8:54:00Z</dcterms:created>
  <dc:creator>mark</dc:creator>
  <dc:description/>
  <dc:language>en-US</dc:language>
  <cp:lastModifiedBy>mark</cp:lastModifiedBy>
  <dcterms:modified xsi:type="dcterms:W3CDTF">2003-05-07T20:29:00Z</dcterms:modified>
  <cp:revision>2</cp:revision>
  <dc:subject/>
  <dc:title/>
</cp:coreProperties>
</file>