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80aa65a;Google\x20Chrome.app;BA8CD1F8-E33B-4236-8BE5-DA20A0BDD5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